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четной палаты ЗАТО Железногор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отчет об исполнении местного бюджета 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Железногорск</w:t>
        <w:tab/>
        <w:tab/>
        <w:tab/>
        <w:tab/>
        <w:tab/>
        <w:tab/>
        <w:tab/>
        <w:t>28 апреля 202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оящее заключение </w:t>
      </w:r>
      <w:r>
        <w:rPr>
          <w:sz w:val="28"/>
          <w:szCs w:val="28"/>
        </w:rPr>
        <w:t>на отчет об исполнении местного бюдже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 2022 год</w:t>
      </w:r>
      <w:r>
        <w:rPr>
          <w:color w:val="000000"/>
          <w:sz w:val="28"/>
          <w:szCs w:val="28"/>
        </w:rPr>
        <w:t xml:space="preserve"> подготовлено Счетной палатой </w:t>
      </w:r>
      <w:r>
        <w:rPr>
          <w:sz w:val="28"/>
          <w:szCs w:val="28"/>
        </w:rPr>
        <w:t xml:space="preserve">ЗАТО Железногорск </w:t>
      </w:r>
      <w:r>
        <w:rPr>
          <w:color w:val="000000"/>
          <w:sz w:val="28"/>
          <w:szCs w:val="28"/>
        </w:rPr>
        <w:t>с учетом результатов внешней проверки бюджетной отчетности главных администраторов бюджетных средств на основании статьи 264.4 Бюджетного кодекса Российской Федерации</w:t>
      </w:r>
      <w:r>
        <w:rPr>
          <w:sz w:val="28"/>
          <w:szCs w:val="28"/>
        </w:rPr>
        <w:t xml:space="preserve"> от 31.07.1998 № 145-ФЗ</w:t>
      </w:r>
      <w:r>
        <w:rPr>
          <w:color w:val="000000"/>
          <w:sz w:val="28"/>
          <w:szCs w:val="28"/>
        </w:rPr>
        <w:t xml:space="preserve">, статьи 39.1 Устава ЗАТО Железногорск, </w:t>
      </w:r>
      <w:r>
        <w:rPr>
          <w:sz w:val="28"/>
          <w:szCs w:val="28"/>
        </w:rPr>
        <w:t>пункта 15.3 Положения о бюджетном процессе в ЗАТО Железногорск, пункта 7.1 Положения о Счетной палате закрытого административно-территориального образования Железногорск Красноярского края, утвержденных соответственно решениями Совета депутатов ЗАТО г. Железногорск от 23.06.2011 № 16-95Р, от 20.07.2010        № 6-35Р и от 26.05.2022 № 18-214Р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Предметом проверки являлся отчет Администрации городского округа об исполнении бюджета </w:t>
      </w:r>
      <w:r>
        <w:rPr>
          <w:sz w:val="28"/>
          <w:szCs w:val="28"/>
        </w:rPr>
        <w:t>ЗАТО Железногорск</w:t>
      </w:r>
      <w:r>
        <w:rPr>
          <w:color w:val="000000"/>
          <w:sz w:val="28"/>
          <w:szCs w:val="28"/>
        </w:rPr>
        <w:t xml:space="preserve"> за 2022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Цель проверки состояла в исследовании полноты и достоверности бюджетной отчетности и показателей отчета об исполнении местного бюджета за прошедший календарный год, в оценке их соответствия требованиям бюджетного законодательства, в сопоставлении фактического исполнения бюджета с плановыми назначениями, утвержденными соответствующим </w:t>
      </w:r>
      <w:r>
        <w:rPr>
          <w:spacing w:val="1"/>
          <w:sz w:val="28"/>
          <w:szCs w:val="28"/>
        </w:rPr>
        <w:t>р</w:t>
      </w:r>
      <w:r>
        <w:rPr>
          <w:sz w:val="28"/>
          <w:szCs w:val="28"/>
        </w:rPr>
        <w:t>еш</w:t>
      </w:r>
      <w:r>
        <w:rPr>
          <w:spacing w:val="-1"/>
          <w:sz w:val="28"/>
          <w:szCs w:val="28"/>
        </w:rPr>
        <w:t>е</w:t>
      </w:r>
      <w:r>
        <w:rPr>
          <w:spacing w:val="-2"/>
          <w:sz w:val="28"/>
          <w:szCs w:val="28"/>
        </w:rPr>
        <w:t>н</w:t>
      </w:r>
      <w:r>
        <w:rPr>
          <w:sz w:val="28"/>
          <w:szCs w:val="28"/>
        </w:rPr>
        <w:t>ием представительного органа местного самоуправ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pacing w:val="3"/>
          <w:sz w:val="28"/>
          <w:szCs w:val="28"/>
        </w:rPr>
      </w:pPr>
      <w:r>
        <w:rPr>
          <w:color w:val="000000"/>
          <w:sz w:val="28"/>
          <w:szCs w:val="28"/>
        </w:rPr>
        <w:t>Объектом проверки являлась</w:t>
      </w:r>
      <w:r>
        <w:rPr>
          <w:spacing w:val="3"/>
          <w:sz w:val="28"/>
          <w:szCs w:val="28"/>
        </w:rPr>
        <w:t xml:space="preserve"> Администрация </w:t>
      </w:r>
      <w:r>
        <w:rPr>
          <w:sz w:val="28"/>
          <w:szCs w:val="28"/>
        </w:rPr>
        <w:t>ЗАТО г. Железногорск.</w:t>
      </w:r>
    </w:p>
    <w:p>
      <w:pPr>
        <w:pStyle w:val="Normal"/>
        <w:ind w:firstLine="709"/>
        <w:jc w:val="both"/>
        <w:rPr>
          <w:spacing w:val="3"/>
          <w:sz w:val="8"/>
          <w:szCs w:val="8"/>
        </w:rPr>
      </w:pPr>
      <w:r>
        <w:rPr>
          <w:spacing w:val="3"/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дготовке данного заключения Счетной палаты ЗАТО Железногорск наряду с камеральным исследованием бюджетной отчетности главных администраторов бюджетных средств и отчёта Администрации городского округа об исполнении местного бюджета за истекший календарный год были также использованы результаты контрольных и экспертно-аналитических мероприятий, осуществленных органом внешнего муниципального финансового контроля в период с января 2022 года по апрель 2023 года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ной проверки отчета об исполнении бюджета городского округа за 2022 год были установлены следующие основные итоги бюджетно-финансовой деятельности исполнительных органов и организаций ЗАТО Железногорск в рассматриваемом отчетном пери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полноты и достоверности отчетности главных администраторов бюджетных средств и годового отче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ЗАТО Железногорск, их соответствия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м бюджетного законодательства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Бюджетная отчетность главных администраторов бюджетных средств, отчёт об исполнении бюджета городского округа за 2022 год были своевременно направлены Финансовым управлением и местной Администрацией в Счетную палату ЗАТО Железногорск сопроводительными письмами от 15.03.2023 № 03/59 и от 28.03.2023 № 01-39/1875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Состав представленных на внешнюю проверку документов соответствовал требованиям статьи 264.1 Бюджетного кодекса Российской Федерации и Приказу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Бюджетная классификация, использованная при составлении форм бюджетной отчетности главных администраторов бюджетных средств и отчёта об исполнении местного бюджета за 2022 год, отвечала требованиям Приказов Минфина России от 29.11.2017 № 209н «Об утверждении Порядка применения классификации операций сектора государственного управления» и от 06.06.2019 № 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Бюджетная отчетность главных администраторов бюджетных средств за отчетный период была в надлежащем виде сформирована и представлена в Финансовое управление Администрации ЗАТО                        г. Железногорск в соответствии с распоряжением данного Управления от 15.12.2022 № 40 «О сроках предоставления главными администраторами бюджетных средств годовой бюджетной отчетности, сводной годовой бухгалтерской отчетности муниципальных бюджетных и автономных учреждений за 2022 год, месячной, квартальной бюджетной отчетности, сводной квартальной бухгалтерской отчетности муниципальных бюджетных и автономных учреждений в 2023 год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держанию и наполнению представленная для внешней проверки бюджетная отчетность обеспечивала достаточную степень ее информативност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Существенных фактов, свидетельствующих о недостоверности отчетности главных администраторов бюджетных средств и годового отчета об исполнении местного бюджета за 2022 год органом внешнего муниципального финансового контроля в ходе проведенной проверки установлено не было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Основным недостатком представленного на внешнюю проверку отчета об исполнении местного бюджета за исследуемый отчетный период, как и прежде, является недостаточно качественное планирование и результативное </w:t>
      </w:r>
      <w:r>
        <w:rPr>
          <w:rFonts w:eastAsia="Calibri"/>
          <w:sz w:val="28"/>
          <w:szCs w:val="28"/>
        </w:rPr>
        <w:t xml:space="preserve">освоение отдельными главными </w:t>
      </w:r>
      <w:r>
        <w:rPr>
          <w:sz w:val="28"/>
          <w:szCs w:val="28"/>
        </w:rPr>
        <w:t xml:space="preserve">администраторами </w:t>
      </w:r>
      <w:r>
        <w:rPr>
          <w:rFonts w:eastAsia="Calibri"/>
          <w:sz w:val="28"/>
          <w:szCs w:val="28"/>
        </w:rPr>
        <w:t>бюджетных средств полученных ими сумм бюджетных ассигнований.</w:t>
      </w:r>
    </w:p>
    <w:p>
      <w:pPr>
        <w:pStyle w:val="Normal"/>
        <w:ind w:firstLine="709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В процессе исполнения бюджета городского округа за 2022 год его участниками в преимущественной мере были достигнуты цели и задачи, определенные в основных направлениях бюджетной и налоговой политики ЗАТО Железногорск на соответствующий среднесрочный период, в том числе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- по программно-целевому принципу формирования бюджетных расходов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беспечению сбалансированности </w:t>
      </w:r>
      <w:r>
        <w:rPr>
          <w:color w:val="000000"/>
          <w:sz w:val="28"/>
          <w:szCs w:val="28"/>
        </w:rPr>
        <w:t xml:space="preserve">местного </w:t>
      </w:r>
      <w:r>
        <w:rPr>
          <w:sz w:val="28"/>
          <w:szCs w:val="28"/>
        </w:rPr>
        <w:t>бюджета в условиях изменяющегося федерального и краевого законодательства в сфере межбюджетных правоотношений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- по увеличению налоговых и неналоговых доходов бюджета городского округа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 вовлечению граждан в бюджетный процесс и их прямому участию в формировании расходов муниципального бюджета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 участию в реализации на территории ЗАТО Железногорск национальных проектов: «Безопасные и качественные автомобильные дороги», «Культура», «Жилье и городская среда»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 осуществлению мероприятий, направленных на повышение эффективности администрирования доходов местного бюджета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- по проведению оценки эффективности реализации муниципальных программ ЗАТО Железногорск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 достижению показателей результативности, определенных соглашениями о предоставлении бюджету ЗАТО Железногорск межбюджетных трансфертов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зработке и </w:t>
      </w:r>
      <w:r>
        <w:rPr>
          <w:color w:val="000000"/>
          <w:sz w:val="28"/>
          <w:szCs w:val="28"/>
        </w:rPr>
        <w:t>реализации п</w:t>
      </w:r>
      <w:r>
        <w:rPr>
          <w:bCs/>
          <w:color w:val="000000"/>
          <w:sz w:val="28"/>
          <w:szCs w:val="28"/>
        </w:rPr>
        <w:t>лана мероприятий по росту доходов, оптимизации расходов и совершенствованию долговой политики ЗАТО Железногорск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 повышению эффективности деятельности бюджетной сети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 обеспечению уровня заработной платы работников бюджетной сферы не ниже размера минимальной заработной платы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</w:t>
      </w:r>
      <w:r>
        <w:rPr>
          <w:bCs/>
          <w:sz w:val="28"/>
          <w:szCs w:val="28"/>
        </w:rPr>
        <w:t>совершенствованию системы закупок, осуществляемых для муниципальных нужд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сохранению действующих в ЗАТО Железногорск </w:t>
      </w:r>
      <w:r>
        <w:rPr>
          <w:color w:val="000000"/>
          <w:sz w:val="28"/>
          <w:szCs w:val="28"/>
        </w:rPr>
        <w:t>льгот по земельному налогу, направленных на исключение встречных финансовых потоков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по повышению открытости бюджетного процес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реализованными не в полном объеме остались поставленные задачи: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о внесению сведений в Федеральную информационную адресную систему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- по учету всего состава муниципального имущества и земельных участков на территории ЗАТО Железногорск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- по вовлечению максимального количества объектов недвижимости в налоговый обор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Анализ исполнения доходной части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бщий объем доходов бюджета городского округа составил в 2022 году </w:t>
      </w:r>
      <w:r>
        <w:rPr>
          <w:b/>
          <w:sz w:val="28"/>
          <w:szCs w:val="28"/>
        </w:rPr>
        <w:t>4 731,9 млн. руб.</w:t>
      </w:r>
      <w:r>
        <w:rPr>
          <w:sz w:val="28"/>
          <w:szCs w:val="28"/>
        </w:rPr>
        <w:t xml:space="preserve"> и увеличился по отношению к предыдущему календарному периоду на </w:t>
      </w:r>
      <w:r>
        <w:rPr>
          <w:b/>
          <w:sz w:val="28"/>
          <w:szCs w:val="28"/>
        </w:rPr>
        <w:t>894,7 млн. руб.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23,3%</w:t>
      </w:r>
      <w:r>
        <w:rPr>
          <w:sz w:val="28"/>
          <w:szCs w:val="28"/>
        </w:rPr>
        <w:t xml:space="preserve"> (приложения № 1,     № 2). В сопоставимом сравнении анализируемых показателей (без учета межбюджетных трансфертов на возмещение затрат теплоснабжающих организаций, которые являются для местного бюджета транзитными средствами) годовой рост доходной части бюджета муниципального образования составил </w:t>
      </w:r>
      <w:r>
        <w:rPr>
          <w:b/>
          <w:sz w:val="28"/>
          <w:szCs w:val="28"/>
        </w:rPr>
        <w:t>580,3 млн. руб.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5,1%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еденные данные с учетом сформировавшейся в истекшем году общероссийской (11,9%) и краевой (12,1%) инфляцией свидетельствует о наличии в отчетном периоде в ЗАТО Железногорск позитивной тенденции по реальному росту бюджетной обеспеченности городского округа и увеличению потенциальных возможностей органов местного самоуправления в решении задач его социально-экономического развития. Кроме того целесообразно также отметить, что указанный результат сопоставим с динамикой средних показателей по городским округам и всем муниципальным образованиям Красноярского края, в которых за прошедший год такие доходы суммарно увеличились на 14,6% и 15,2% соответственно (приложение № 3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 Совокупный объем налоговых и неналоговых доходов, поступающих с территории ЗАТО Железногорск, составил в 2022 году </w:t>
      </w:r>
      <w:r>
        <w:rPr>
          <w:b/>
          <w:sz w:val="28"/>
          <w:szCs w:val="28"/>
        </w:rPr>
        <w:t>1 473,1 млн. руб.</w:t>
      </w:r>
      <w:r>
        <w:rPr>
          <w:sz w:val="28"/>
          <w:szCs w:val="28"/>
        </w:rPr>
        <w:t xml:space="preserve"> и вырос по сравнению с 2021 годом на </w:t>
      </w:r>
      <w:r>
        <w:rPr>
          <w:b/>
          <w:sz w:val="28"/>
          <w:szCs w:val="28"/>
        </w:rPr>
        <w:t>228,0 млн. руб.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18,3%</w:t>
      </w:r>
      <w:r>
        <w:rPr>
          <w:sz w:val="28"/>
          <w:szCs w:val="28"/>
        </w:rPr>
        <w:t xml:space="preserve"> (приложение № 2). Это не только превысило инфляцию истекшего года, но и оказалось значительно лучше аналогичных итогов, полученных в отчетном периоде городскими округами и всеми муниципальными образованиями Красноярского края, в которых средний рост отмеченных доходов составил соответственно 1,9% и 4,0% (приложение № 4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Увеличение объема налоговых и неналоговых доходов в местном бюджете в 2022 году было обеспечено за счет роста поступлений (приложение № 2):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налогу на прибыль организаций (на 18,1 млн. руб. или на 410,1%)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налогу на доходы физических лиц (на 127,7 млн. руб. или на 14,6%);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sz w:val="28"/>
          <w:szCs w:val="28"/>
        </w:rPr>
        <w:t>по налогам на товары (работы, услуги), реализуемые на территории РФ (на 37,5 млн. руб. или на 163,0%)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налогам на совокупный доход (на 32,4 млн. руб. или на 25,6%);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sz w:val="28"/>
          <w:szCs w:val="28"/>
        </w:rPr>
        <w:t>по налогам на имущество (на 2,4 млн. руб. или на 7,9%);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sz w:val="28"/>
          <w:szCs w:val="28"/>
        </w:rPr>
        <w:t>по государственной пошлине (на 5,4 млн. руб. или на 22,7%)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использования муниципального имущества (на 12,8 млн. руб. или на 14,0%)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прочим неналоговым доходам (на 0,1 млн. руб. или на 114,0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рно указанные дополнительные средства составили в 2022 году         236,5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с тем в доходной части бюджета городского округа в отчетном периоде наблюдалось снижение финансовых поступлений: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платежам при пользовании природными ресурсами (на 6,4 млн. руб. или на 56,8%)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оказания платных услуг и компенсации затрат государства (на 0,6 млн. руб. или на 1,5%);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sz w:val="28"/>
          <w:szCs w:val="28"/>
        </w:rPr>
        <w:t>по доходам от продажи материальных и нематериальных активов (на 1,0 млн. руб. или на 8,2%)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административным платежам и сборам (на 0,4 млн. руб. или на 100,0%);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sz w:val="28"/>
          <w:szCs w:val="28"/>
        </w:rPr>
        <w:t>по штрафам, санкциям, возмещению ущерба (на 0,1 млн. руб. или на 1,7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отмеченные сокращения составили 8,5 млн. руб. и были многократно перекрыты перечисленными выше дополнительными поступлениями с территории ЗАТО Железногорск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 рассматриваемом отношении в качестве отдельного отрицательного фактора необходимо указать на то обстоятельство, что суммарная доля налоговых и неналоговых поступлений городского округа по-прежнему остается на достаточно низком уровне в общей доходной массе местного бюджета (немногим более 30%). Это свидетельствует об отсутствии у органов местного самоуправления ЗАТО Железногорск реальных возможностей для формирования за счет собственных финансовых ресурсов полноценного бюджета, позволяющего обеспечить качественное исполнение всех возложенных на них полномочий. При этом в целях объективности следует отметить, что такое положение дел, в условиях действующей системы межбюджетных отношений, характерно для подавляющего числа муниципальных образования Красноярского края и Российской Федерации в целом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 Сравнительный анализ первоначально утвержденных и фактически полученных объемов налоговых и неналоговых доходов, поступающих с территории ЗАТО Железногорск, показал, что в исходной редакции бюджета городского округа их общая сумма была существенно занижена на </w:t>
      </w:r>
      <w:r>
        <w:rPr>
          <w:b/>
          <w:sz w:val="28"/>
          <w:szCs w:val="28"/>
        </w:rPr>
        <w:t>202,4 млн. руб.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15,9%</w:t>
      </w:r>
      <w:r>
        <w:rPr>
          <w:sz w:val="28"/>
          <w:szCs w:val="28"/>
        </w:rPr>
        <w:t xml:space="preserve"> в том числе наиболее значительно (приложение            № 5):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sz w:val="28"/>
          <w:szCs w:val="28"/>
        </w:rPr>
        <w:t>по налогу на прибыль организаций (на 14,3 млн. руб. или на 175,1%);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sz w:val="28"/>
          <w:szCs w:val="28"/>
        </w:rPr>
        <w:t>по налогу на доходы физических лиц (на 108,0 млн. руб. или на 12,1%)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налогам на товары (работы, услуги), реализуемые на территории РФ (на 8,1 млн. руб. или на 15,4%);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sz w:val="28"/>
          <w:szCs w:val="28"/>
        </w:rPr>
        <w:t>по налогам на совокупный доход (на 39,3 млн. руб. или на 32,8%);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sz w:val="28"/>
          <w:szCs w:val="28"/>
        </w:rPr>
        <w:t>по государственной пошлине (на 9,5 млн. руб. или на 47,7%);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sz w:val="28"/>
          <w:szCs w:val="28"/>
        </w:rPr>
        <w:t>по доходам от использования муниципального имущества (на 18,2 млн. руб. или на 21,1%);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sz w:val="28"/>
          <w:szCs w:val="28"/>
        </w:rPr>
        <w:t>по доходам от продажи материальных и нематериальных активов (на 4,9 млн. руб. или на 73,8%);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sz w:val="28"/>
          <w:szCs w:val="28"/>
        </w:rPr>
        <w:t>по штрафам, санкциям, возмещению ущерба (на 3,1 млн. руб. или на 78,1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с тем в б</w:t>
      </w:r>
      <w:r>
        <w:rPr>
          <w:i/>
          <w:sz w:val="28"/>
          <w:szCs w:val="28"/>
          <w:u w:val="single"/>
        </w:rPr>
        <w:t>о</w:t>
      </w:r>
      <w:r>
        <w:rPr>
          <w:sz w:val="28"/>
          <w:szCs w:val="28"/>
        </w:rPr>
        <w:t>льшем размере по сравнению с реально поступившими доходами в первоначальном варианте местного бюджета были установлены плановые назначения: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налогам на имущество (на 1,9 млн. руб. или на 5,4%)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оказания платных услуг и компенсации затрат государства (на 1,2 млн. руб. или на 3,1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данные позволяют заключить, что качество планирования собственной доходной базы городского округа заметно ухудшилось в отчетном периоде по сравнению с 2021 годом, когда общий объем налоговых и неналоговых поступлений с территории ЗАТО Железногорск в исходных показателях был занижен на значительно меньшую в абсолютном и относительном выражении величину - на 48,9 млн. руб. или на 4,1%. В условиях конкурсного распределения бюджетных ресурсов это обстоятельство является неблагоприятным фактором с точки зрения обеспечения более полного, своевременного и эффективного использования бюджетных средств, поступающих в распоряжение органов местного самоуправл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Общий размер безвозмездных перечислений из других бюджетов бюджетной системы РФ (дотаций, субсидий, субвенций, иных межбюджетных трансфертов) первоначально был определен в доходной части местного бюджета 2022 года в объеме </w:t>
      </w:r>
      <w:r>
        <w:rPr>
          <w:b/>
          <w:sz w:val="28"/>
          <w:szCs w:val="28"/>
        </w:rPr>
        <w:t>2 442,1 млн. руб.</w:t>
      </w:r>
      <w:r>
        <w:rPr>
          <w:sz w:val="28"/>
          <w:szCs w:val="28"/>
        </w:rPr>
        <w:t xml:space="preserve"> (приложение        № 5). В последующем с учетом решений вышестоящих органов в течение отчетного периода он был значительно увеличен до </w:t>
      </w:r>
      <w:r>
        <w:rPr>
          <w:b/>
          <w:sz w:val="28"/>
          <w:szCs w:val="28"/>
        </w:rPr>
        <w:t>3 292,0 млн. руб.</w:t>
      </w:r>
      <w:r>
        <w:rPr>
          <w:sz w:val="28"/>
          <w:szCs w:val="28"/>
        </w:rPr>
        <w:t xml:space="preserve">, то есть на </w:t>
      </w:r>
      <w:r>
        <w:rPr>
          <w:b/>
          <w:sz w:val="28"/>
          <w:szCs w:val="28"/>
        </w:rPr>
        <w:t>849,9 млн. руб.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34,8%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ьное исполнение бюджета городского округа по указанным доходным поступлениям составило за прошедший год </w:t>
      </w:r>
      <w:r>
        <w:rPr>
          <w:b/>
          <w:sz w:val="28"/>
          <w:szCs w:val="28"/>
        </w:rPr>
        <w:t>3 256,1 млн. руб.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98,9%</w:t>
      </w:r>
      <w:r>
        <w:rPr>
          <w:sz w:val="28"/>
          <w:szCs w:val="28"/>
        </w:rPr>
        <w:t xml:space="preserve"> от уточненных плановых заданий. Для сравнения в 2021 году подобный результат в относительном выражении был несколько лучшим – 99,7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сумма безвозмездных поступлений бюджета ЗАТО Железногорск с учетом полученных перечислений от негосударственных организаций, доходов местного бюджета от возврата бюджетными, автономными учреждениями остатков субсидий прошлых лет, а также возврата городским округом в бюджет вышестоящего уровня остатков субсидий, субвенций, иных межбюджетных трансфертов прошлых лет составила по итогам 2022 года </w:t>
      </w:r>
      <w:r>
        <w:rPr>
          <w:b/>
          <w:sz w:val="28"/>
          <w:szCs w:val="28"/>
        </w:rPr>
        <w:t>3 258,8 млн. руб.</w:t>
      </w:r>
      <w:r>
        <w:rPr>
          <w:sz w:val="28"/>
          <w:szCs w:val="28"/>
        </w:rPr>
        <w:t xml:space="preserve"> и увеличилась по отношению к предыдущему году на </w:t>
      </w:r>
      <w:r>
        <w:rPr>
          <w:b/>
          <w:sz w:val="28"/>
          <w:szCs w:val="28"/>
        </w:rPr>
        <w:t>666,8 млн. руб.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 xml:space="preserve">25,7% </w:t>
      </w:r>
      <w:r>
        <w:rPr>
          <w:sz w:val="28"/>
          <w:szCs w:val="28"/>
        </w:rPr>
        <w:t xml:space="preserve">(приложение № 2). В сопоставимом сравнении показателей (без учета межбюджетных трансфертов на возмещение затрат теплоснабжающих организаций) годовой рост этой части доходов местного бюджета составил заметно меньшую величину </w:t>
      </w:r>
      <w:r>
        <w:rPr>
          <w:b/>
          <w:sz w:val="28"/>
          <w:szCs w:val="28"/>
        </w:rPr>
        <w:t>352,4 млн. руб.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3,6%</w:t>
      </w:r>
      <w:r>
        <w:rPr>
          <w:sz w:val="28"/>
          <w:szCs w:val="28"/>
        </w:rPr>
        <w:t>, которая, тем не менее, перекрыла уровень общероссийской и краевой инфляции и выгодно отличается от ситуации 2021 года, когда аналогичное увеличение было ниже инфляционных показателей (на 169,6 млн. руб. или на 7,0% при инфляции в Российской Федерации 8,4% и в Красноярском крае 9,0%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7. В соответствии с осуществленными в 2022 году пятью корректировками бюджета ЗАТО Железногорск его суммарные доходы были исполнены на </w:t>
      </w:r>
      <w:r>
        <w:rPr>
          <w:b/>
          <w:sz w:val="28"/>
          <w:szCs w:val="28"/>
        </w:rPr>
        <w:t>101,0%</w:t>
      </w:r>
      <w:r>
        <w:rPr>
          <w:sz w:val="28"/>
          <w:szCs w:val="28"/>
        </w:rPr>
        <w:t xml:space="preserve"> (приложение № 5). В предыдущем календарном периоде данный показатель был примерно таким же (100,1%), что свидетельствуют о стабильном и удовлетворительном качестве планирования Финансовым управлением доходной части муниципального бюджета на завершающем этапе его текущих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Анализ исполнения расходной ч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бюджета 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 Согласно решению Совета депутатов ЗАТО г. Железногорск от 16.12.2021 № 13-162Р «О бюджете ЗАТО Железногорск на 2022 год и плановый период 2023-2024 годов» общий размер бюджетных расходов городского округа был первоначально установлен в отчетном году в сумме 3 819,7 млн. руб. (приложение № 8). С учетом последующих изменений и дополнений, внесенных в местный бюджет, его расходная часть была увеличена на 934,8 млн. руб. или на 24,5% и окончательно утверждена в объеме </w:t>
      </w:r>
      <w:r>
        <w:rPr>
          <w:b/>
          <w:sz w:val="28"/>
          <w:szCs w:val="28"/>
        </w:rPr>
        <w:t>4 754,5 млн. руб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актическое исполнение бюджета муниципального образования по расходам за 2022 год составило </w:t>
      </w:r>
      <w:r>
        <w:rPr>
          <w:b/>
          <w:sz w:val="28"/>
          <w:szCs w:val="28"/>
        </w:rPr>
        <w:t>4 630,8 млн. руб.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97,4 %</w:t>
      </w:r>
      <w:r>
        <w:rPr>
          <w:sz w:val="28"/>
          <w:szCs w:val="28"/>
        </w:rPr>
        <w:t xml:space="preserve"> от уточненных плановых заданий, что несколько ниже аналогичного результата предыдущего года, когда общий объем утвержденных бюджетных ассигнований был реализован на 98,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ммарном исчислении расходная часть бюджета ЗАТО Железногорск увеличилась в 2022 году по отношению к предыдущему календарному периоду на </w:t>
      </w:r>
      <w:r>
        <w:rPr>
          <w:b/>
          <w:sz w:val="28"/>
          <w:szCs w:val="28"/>
        </w:rPr>
        <w:t>802,4 млн. руб.</w:t>
      </w:r>
      <w:r>
        <w:rPr>
          <w:sz w:val="28"/>
          <w:szCs w:val="28"/>
        </w:rPr>
        <w:t xml:space="preserve"> или на </w:t>
      </w:r>
      <w:r>
        <w:rPr>
          <w:b/>
          <w:sz w:val="28"/>
          <w:szCs w:val="28"/>
        </w:rPr>
        <w:t>21,0%</w:t>
      </w:r>
      <w:r>
        <w:rPr>
          <w:sz w:val="28"/>
          <w:szCs w:val="28"/>
        </w:rPr>
        <w:t xml:space="preserve"> (приложение № 7). В сопоставимом сравнении анализируемых показателей (при исключении межбюджетных трансфертов на возмещение затрат теплоснабжающих организаций) рост бюджетных расходов городского округа составил </w:t>
      </w:r>
      <w:r>
        <w:rPr>
          <w:b/>
          <w:sz w:val="28"/>
          <w:szCs w:val="28"/>
        </w:rPr>
        <w:t>488,0 млн. руб.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>12,7%</w:t>
      </w:r>
      <w:r>
        <w:rPr>
          <w:sz w:val="28"/>
          <w:szCs w:val="28"/>
        </w:rPr>
        <w:t>, то есть на уровне, несколько превысившем общероссийскую (11,9%) и краевую (12,1%) инфляции. При этом указанные итоги оказались хуже средних результатов городских округов и всех муниципальных образований Красноярского края, в которых за прошедший год было обеспечено увеличение общих бюджетных расходов соответственно на 26,1% и 22,6% (приложение № 9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составе разделов бюджетной классификации в 2022 году имела место следующая динамика их бюджетного финансирования в сравнении с предыдущим календарным периодом (приложение № 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значительное увеличение расходов местного бюджета с превышением уровней общероссийской и краевой инфляции было реализовано по 5 разделам бюджетной классификации: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sz w:val="28"/>
          <w:szCs w:val="28"/>
        </w:rPr>
        <w:t>«Национальная безопасность и правоохранительная деятельность» - рост объема бюджетных затрат на 3,3 млн. руб. или на 13,4%;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sz w:val="28"/>
          <w:szCs w:val="28"/>
        </w:rPr>
        <w:t>«Национальная экономика» - повышение суммы расходов на 79,4 млн. руб. или на 18,6%;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sz w:val="28"/>
          <w:szCs w:val="28"/>
        </w:rPr>
        <w:t>«Жилищно-коммунальное хозяйство» - увеличение размера финансирования на 418,9 млн. руб. или на 221,3% (в сопоставимом сравнении показателей без учета межбюджетных трансфертов на возмещение затрат теплоснабжающих – на 104,5 млн. руб. или на 55,2%)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«Образование» - рост объема использованных средств на 264,8 млн. руб. или на 12,5%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«Социальная политика» - повышение размера бюджетных ассигнований на 48,1 млн. руб. или на 101,1%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оложительными темпами роста, но без покрытия официальной инфляции в бюджете ЗАТО Железногорск в отчетном году были профинансированы 2 раздела: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sz w:val="28"/>
          <w:szCs w:val="28"/>
        </w:rPr>
        <w:t>Общегосударственные вопросы» - увеличение суммы финансирования на 36,6 млн. руб. или на 9,7%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«Средства массовой информации» - повышение объема бюджетных затрат на 1,3 млн. руб. или на 8,9%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бюджетных расходов наблюдалось в отчетном периоде по 2 разделам бюджетной классификации: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«Культура и кинематография» - уменьшение объема ассигнований на 19,4 млн. руб. или на 5,1% (в основном в связи с сокращением затрат на комплексное развитие муниципальных учреждений культуры и образовательных организаций в области культуры)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«Физическая культура и спорт» - снижение суммы бюджетных расходов на 32,0 млн. руб. или на 12,8% (главным образом, ввиду получения городским округом в 2021 году большого объема разовых субсидий из краевого бюджета на благоустройство территории под размещение физкультурно-оздоровительного комплекса открытого типа и на оснащение этого объекта спортивной инфраструктуры спортивно-технологическим оборудованием)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в бюджете 2022 года был дополнительно профинансирован новый раздел «Охрана окружающей среды» на сумму       1,5 млн. 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В разрезе 16 муниципальных программ, реализуемых на территории городского округа, наблюдались такие изменения по их бюджетному финансированию в 2021 – 2022 годах (приложение № 1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ревышением общероссийской и краевой инфляции в отчетном периоде был обеспечен рост исполненных обязательств по 7 муниципальным программам: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«Развитие образования ЗАТО Железногорск» - увеличение бюджетных расходов на 302,5 млн. руб. или на 14,8%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«Защита населения и территории ЗАТО Железногорск от чрезвычайных ситуаций природного и техногенного характера» - рост объема финансовых затрат на 7,5 млн. руб. или на 25,0%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«Молодежь ЗАТО Железногорск в XXI веке» - повышение размера использованных средств на 3,0 млн. руб. или на 14,4%;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sz w:val="28"/>
          <w:szCs w:val="28"/>
        </w:rPr>
        <w:t>«Развитие транспортной системы, содержание и благоустройство территории ЗАТО Железногорск» - увеличение суммы бюджетных расходов на 81,7 млн. руб. или на 16,5%;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sz w:val="28"/>
          <w:szCs w:val="28"/>
        </w:rPr>
        <w:t>«Управление муниципальным имуществом ЗАТО Железногорск» - наращивание объема финансирования на 18,4 млн. руб. или на 14,2%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в ЗАТО Железногорск» - рост суммы исполненных обязательств на 11,4 млн. руб. или на 26,3%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 на 2018 - 2024 годы» - увеличение размера бюджетных затрат на 116,1 млн. руб. или на 280,5%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оложительной динамикой, но без покрытия уровня инфляции в 2022 году были профинансированы 4 муниципальные программы: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«Безопасный город» - повышение объема расходов на 0,004 млн. руб. или на 1,3%;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sz w:val="28"/>
          <w:szCs w:val="28"/>
        </w:rPr>
        <w:t>«Развитие муниципальной службы в ЗАТО Железногорск» - рост суммы использованных средств на 0,014 млн. руб. или на 3,7%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«Гражданское общество - ЗАТО Железногорск» - увеличение размера бюджетных ассигнований на 1,8 млн. руб. или на 9,9%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доступным и комфортным жильем граждан ЗАТО Железногорск» - повышение объема исполненных обязательств на 1,2 млн. руб. или на 8,5%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бюджетных расходов было осуществлено по 5 муниципальным программам: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и модернизация жилищно-коммунального хозяйства и повышение энергетической эффективности на территории ЗАТО Железногорск» - сокращение размера использованных средств в сопоставимом сравнении показателей без учета межбюджетных трансфертов на возмещение затрат теплоснабжающих организаций на 16,0 млн. руб. или на 33,5% (в основном из-за уменьшения суммы бюджетных ассигнований, направляемых на модернизацию и капитальный ремонт объектов коммунальной инфраструктуры и энергетического комплекса ЗАТО Железногорск)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«Охрана окружающей среды, воспроизводство природных ресурсов на территории ЗАТО Железногорск» - снижение величины бюджетного финансирования на 1,2 млн. руб. или на 6,4% (преимущественно ввиду сокращения размера бюджетных средств, выделяемых на ликвидацию несанкционированных свалок на территории ЗАТО Железногорск);</w:t>
      </w:r>
    </w:p>
    <w:p>
      <w:pPr>
        <w:pStyle w:val="Normal"/>
        <w:numPr>
          <w:ilvl w:val="0"/>
          <w:numId w:val="1"/>
        </w:numPr>
        <w:ind w:left="426" w:hanging="284"/>
        <w:jc w:val="both"/>
        <w:rPr/>
      </w:pPr>
      <w:r>
        <w:rPr>
          <w:sz w:val="28"/>
          <w:szCs w:val="28"/>
        </w:rPr>
        <w:t>«Развитие культуры ЗАТО Железногорск» - уменьшение объема освоенных ассигнований на 8,3 млн. руб. или на 1,7% (главным образом, в связи с сокращением бюджетных затрат на комплексное развитие муниципальных учреждений культуры и образовательных организаций в области культуры)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«Развитие физической культуры и спорта в ЗАТО Железногорск» - снижение суммы бюджетных расходов на 32,0 млн. руб. или на 12,8% (в основном из-за объемного и разового выделения вышестоящим бюджетом в 2021 году субсидий на благоустройство территории под размещение физкультурно-оздоровительного комплекса открытого типа и его оснащение спортивно-технологическим оборудованием);</w:t>
      </w:r>
    </w:p>
    <w:p>
      <w:pPr>
        <w:pStyle w:val="Normal"/>
        <w:numPr>
          <w:ilvl w:val="0"/>
          <w:numId w:val="1"/>
        </w:numPr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нвестиционной, инновационной деятельности, малого и среднего предпринимательства на территории ЗАТО Железногорск» - сокращение объема исполненных бюджетных обязательств на 1,6 млн. руб. или на 29,8% (ввиду уменьшения общей суммы финансовой поддержки, оказанной субъектам малого и (или) среднего предпринимательства)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риведенные данные по динамике бюджетного финансирования различных сфер жизнедеятельности городского округа позволяют заключить, что в 2022 году приоритетное развитие в ЗАТО Железногорск получили программные направления, связанные: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 формированием современной городской среды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- с защитой населения и территории от чрезвычайных ситуаций природного и техногенного характера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 развитием транспортной системы, содержанием и благоустройством территории ЗАТО Железногорск;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 развитием образования и работой с молодежью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- с управлением муниципальным имуще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ействия в условиях ограниченного объема бюджетных ресурсов муниципальной территории свидетельствует о вполне сбалансированной в отчетном периоде политике органов местного самоуправления в вопросах укрепления материально-технической базы, повышения комфортности и привлекательности городского округа с одновременным решением наиболее важных задач социальной направленности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В соответствии с проведенным анализом исполнения утвержденных расходов местного бюджета по составу разделов бюджетной классификации было определено, что в 2022 году освоение плановых заданий по каждому из них составило более 90%, в том числе по 7 разделам свыше 95% (приложение № 8). Данные результаты несколько хуже аналогичных показателей предшествующего года, когда все разделы бюджетной классификации были исполнены более чем на 93%, в том числе 7 из них на 95% и выш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ее исполнение утвержденных бюджетных ассигнований в отчетном году было обеспечено по раздела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«Образование» (99,8%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«Физическая культура и спорт» (99,8%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«Культура и кинематография» (99,7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низкое освоение плановых назначений было реализовано по раздела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экономика» (90,7%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«Охрана окружающей среды» (91,2%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«Общегосударственные вопросы» (92,5%)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16 муниципальных программ исполнение установленных бюджетных расходов свыше 95% сложилось в 2022 году по 12 программам (приложение № 11), что также уступает результатам предыдущего года, когда таких программ было 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ее освоение утвержденного финансирования в отчетном периоде было реализовано по муниципальным программа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«Безопасный город» (100,0%)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«Развитие муниципальной службы в ЗАТО Железногорск» (100,0%)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«Развитие образования ЗАТО Железногорск» (99,8%)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физической культуры и спорта в ЗАТО Железногорск» (99,8%)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«Развитие культуры ЗАТО Железногорск» (99,7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е низкие показатели исполнения доведенных ассигнований сформировались по программам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«Управление муниципальным имуществом ЗАТО Железногорск» (89,8%)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«Развитие транспортной системы, содержание и благоустройство территории ЗАТО Железногорск» (91,4%)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«Развитие инвестиционной, инновационной деятельности, малого и среднего предпринимательства на территории ЗАТО Железногорск» (92,1%)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асходная часть бюджета городского округа была исполнена в 2022 году на 97,4%, что несколько ниже аналогичного результата 2021 года (98,4%), но вместе с тем вполне удовлетворительно с учетом среднестатистических данных прошедшего пятилетия (97,2%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В качестве основных недостатков и замечаний к представленному на внешнюю проверку отчету об исполнении местного бюджета за 2022 год необходимо отметить следующее:</w:t>
      </w:r>
    </w:p>
    <w:p>
      <w:pPr>
        <w:pStyle w:val="TextBodyIndent"/>
        <w:ind w:firstLine="284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>недостаточн</w:t>
      </w:r>
      <w:r>
        <w:rPr>
          <w:szCs w:val="28"/>
          <w:lang w:val="ru-RU"/>
        </w:rPr>
        <w:t xml:space="preserve">ость полученного в отчетном периоде </w:t>
      </w:r>
      <w:r>
        <w:rPr>
          <w:szCs w:val="28"/>
        </w:rPr>
        <w:t>объем</w:t>
      </w:r>
      <w:r>
        <w:rPr>
          <w:szCs w:val="28"/>
          <w:lang w:val="ru-RU"/>
        </w:rPr>
        <w:t>а</w:t>
      </w:r>
      <w:r>
        <w:rPr>
          <w:szCs w:val="28"/>
        </w:rPr>
        <w:t xml:space="preserve"> доходов</w:t>
      </w:r>
      <w:r>
        <w:rPr>
          <w:szCs w:val="28"/>
          <w:lang w:val="ru-RU"/>
        </w:rPr>
        <w:t xml:space="preserve">, требующихся </w:t>
      </w:r>
      <w:r>
        <w:rPr>
          <w:szCs w:val="28"/>
        </w:rPr>
        <w:t>для исполнения орган</w:t>
      </w:r>
      <w:r>
        <w:rPr>
          <w:szCs w:val="28"/>
          <w:lang w:val="ru-RU"/>
        </w:rPr>
        <w:t>ами</w:t>
      </w:r>
      <w:r>
        <w:rPr>
          <w:szCs w:val="28"/>
        </w:rPr>
        <w:t xml:space="preserve"> местного самоуправления всех возложенных на них полномочий;</w:t>
      </w:r>
    </w:p>
    <w:p>
      <w:pPr>
        <w:pStyle w:val="TextBodyIndent"/>
        <w:ind w:firstLine="284"/>
        <w:rPr>
          <w:szCs w:val="28"/>
          <w:lang w:val="ru-RU"/>
        </w:rPr>
      </w:pPr>
      <w:r>
        <w:rPr>
          <w:szCs w:val="28"/>
        </w:rPr>
        <w:t>- формирование в бюджете ЗАТО Железногорск расходов инвестиционного и капитального характера в</w:t>
      </w:r>
      <w:r>
        <w:rPr>
          <w:szCs w:val="28"/>
          <w:lang w:val="ru-RU"/>
        </w:rPr>
        <w:t xml:space="preserve"> размере</w:t>
      </w:r>
      <w:r>
        <w:rPr>
          <w:szCs w:val="28"/>
        </w:rPr>
        <w:t xml:space="preserve">, не позволяющем обеспечить </w:t>
      </w:r>
      <w:r>
        <w:rPr>
          <w:szCs w:val="28"/>
          <w:lang w:val="ru-RU"/>
        </w:rPr>
        <w:t xml:space="preserve">надлежащего </w:t>
      </w:r>
      <w:r>
        <w:rPr>
          <w:szCs w:val="28"/>
        </w:rPr>
        <w:t>восстановления муниципальной собственности;</w:t>
      </w:r>
    </w:p>
    <w:p>
      <w:pPr>
        <w:pStyle w:val="TextBodyIndent"/>
        <w:ind w:firstLine="284"/>
        <w:rPr>
          <w:szCs w:val="28"/>
          <w:lang w:val="ru-RU"/>
        </w:rPr>
      </w:pPr>
      <w:r>
        <w:rPr>
          <w:szCs w:val="28"/>
          <w:lang w:val="ru-RU"/>
        </w:rPr>
        <w:t>- исполнение объемов бюджетных ассигнований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по </w:t>
      </w:r>
      <w:r>
        <w:rPr>
          <w:szCs w:val="28"/>
        </w:rPr>
        <w:t>капитальн</w:t>
      </w:r>
      <w:r>
        <w:rPr>
          <w:szCs w:val="28"/>
          <w:lang w:val="ru-RU"/>
        </w:rPr>
        <w:t>ому</w:t>
      </w:r>
      <w:r>
        <w:rPr>
          <w:szCs w:val="28"/>
        </w:rPr>
        <w:t xml:space="preserve"> ремонт</w:t>
      </w:r>
      <w:r>
        <w:rPr>
          <w:szCs w:val="28"/>
          <w:lang w:val="ru-RU"/>
        </w:rPr>
        <w:t>у</w:t>
      </w:r>
      <w:r>
        <w:rPr>
          <w:szCs w:val="28"/>
        </w:rPr>
        <w:t>, ремонт</w:t>
      </w:r>
      <w:r>
        <w:rPr>
          <w:szCs w:val="28"/>
          <w:lang w:val="ru-RU"/>
        </w:rPr>
        <w:t>у</w:t>
      </w:r>
      <w:r>
        <w:rPr>
          <w:szCs w:val="28"/>
        </w:rPr>
        <w:t xml:space="preserve"> и содержа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автомобильных дорог общего пользования </w:t>
      </w:r>
      <w:r>
        <w:rPr>
          <w:szCs w:val="28"/>
          <w:lang w:val="ru-RU"/>
        </w:rPr>
        <w:t xml:space="preserve">в суммах, </w:t>
      </w:r>
      <w:r>
        <w:rPr>
          <w:szCs w:val="28"/>
        </w:rPr>
        <w:t>являю</w:t>
      </w:r>
      <w:r>
        <w:rPr>
          <w:szCs w:val="28"/>
          <w:lang w:val="ru-RU"/>
        </w:rPr>
        <w:t>щих</w:t>
      </w:r>
      <w:r>
        <w:rPr>
          <w:szCs w:val="28"/>
        </w:rPr>
        <w:t xml:space="preserve">ся заниженными в сравнении с </w:t>
      </w:r>
      <w:r>
        <w:rPr>
          <w:szCs w:val="28"/>
          <w:lang w:val="ru-RU"/>
        </w:rPr>
        <w:t xml:space="preserve">установленными требованиями </w:t>
      </w:r>
      <w:r>
        <w:rPr>
          <w:szCs w:val="28"/>
        </w:rPr>
        <w:t>Постанов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Администрации ЗАТО г. Железногорск от 31.01.2020 № 241 «Об утверждении правил расчета финансовых затрат на капитальный ремонт, ремонт и содержание автомобильных дорог местного значения на территории ЗАТО Железногорск»</w:t>
      </w:r>
      <w:r>
        <w:rPr>
          <w:szCs w:val="28"/>
          <w:lang w:val="ru-RU"/>
        </w:rPr>
        <w:t>;</w:t>
      </w:r>
    </w:p>
    <w:p>
      <w:pPr>
        <w:pStyle w:val="TextBodyIndent"/>
        <w:ind w:firstLine="284"/>
        <w:rPr>
          <w:szCs w:val="28"/>
          <w:lang w:val="ru-RU"/>
        </w:rPr>
      </w:pPr>
      <w:r>
        <w:rPr>
          <w:szCs w:val="28"/>
        </w:rPr>
        <w:t xml:space="preserve">- </w:t>
      </w:r>
      <w:r>
        <w:rPr>
          <w:szCs w:val="28"/>
          <w:lang w:val="ru-RU"/>
        </w:rPr>
        <w:t xml:space="preserve">наличие </w:t>
      </w:r>
      <w:r>
        <w:rPr>
          <w:szCs w:val="28"/>
        </w:rPr>
        <w:t>в бюджете городского округа неэффективных расходов, выделяемых в форме субсидий муниципальн</w:t>
      </w:r>
      <w:r>
        <w:rPr>
          <w:szCs w:val="28"/>
          <w:lang w:val="ru-RU"/>
        </w:rPr>
        <w:t>ому</w:t>
      </w:r>
      <w:r>
        <w:rPr>
          <w:szCs w:val="28"/>
        </w:rPr>
        <w:t xml:space="preserve"> предприяти</w:t>
      </w:r>
      <w:r>
        <w:rPr>
          <w:szCs w:val="28"/>
          <w:lang w:val="ru-RU"/>
        </w:rPr>
        <w:t>ю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«Горэлектросеть» </w:t>
      </w:r>
      <w:r>
        <w:rPr>
          <w:szCs w:val="28"/>
        </w:rPr>
        <w:t xml:space="preserve">на содержание сетей уличного освещения, которые предназначаются для удовлетворения потребностей неопределенного круга лиц и с учетом </w:t>
      </w:r>
      <w:r>
        <w:rPr>
          <w:szCs w:val="28"/>
          <w:lang w:val="ru-RU"/>
        </w:rPr>
        <w:t xml:space="preserve">этого обстоятельства </w:t>
      </w:r>
      <w:r>
        <w:rPr>
          <w:szCs w:val="28"/>
        </w:rPr>
        <w:t>могут быть признаны антимонопольной службой как нарушающие требования Федерального закона от 26.07.2006 № 135-ФЗ «О защите конкуренции» в части ограничения свободы доступа других субъектов экономической деятельности к оказанию такого вида услуг на территории ЗАТО Железногорск;</w:t>
      </w:r>
    </w:p>
    <w:p>
      <w:pPr>
        <w:pStyle w:val="TextBodyIndent"/>
        <w:ind w:firstLine="284"/>
        <w:rPr>
          <w:szCs w:val="28"/>
          <w:lang w:val="ru-RU"/>
        </w:rPr>
      </w:pPr>
      <w:r>
        <w:rPr>
          <w:szCs w:val="28"/>
          <w:lang w:val="ru-RU"/>
        </w:rPr>
        <w:t xml:space="preserve">- сокращение размера </w:t>
      </w:r>
      <w:r>
        <w:rPr>
          <w:szCs w:val="28"/>
        </w:rPr>
        <w:t>бюджетных ассигнований, направляемых на модернизацию и капитальный ремонт объектов коммунальной инфраструктуры и энергетического комплекса</w:t>
      </w:r>
      <w:r>
        <w:rPr>
          <w:szCs w:val="28"/>
          <w:lang w:val="ru-RU"/>
        </w:rPr>
        <w:t xml:space="preserve"> городского округа;</w:t>
      </w:r>
    </w:p>
    <w:p>
      <w:pPr>
        <w:pStyle w:val="TextBodyIndent"/>
        <w:ind w:firstLine="284"/>
        <w:rPr>
          <w:szCs w:val="28"/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>отсутств</w:t>
      </w:r>
      <w:r>
        <w:rPr>
          <w:szCs w:val="28"/>
          <w:lang w:val="ru-RU"/>
        </w:rPr>
        <w:t>ие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в исполненном бюджете </w:t>
      </w:r>
      <w:r>
        <w:rPr>
          <w:szCs w:val="28"/>
        </w:rPr>
        <w:t>необходимы</w:t>
      </w:r>
      <w:r>
        <w:rPr>
          <w:szCs w:val="28"/>
          <w:lang w:val="ru-RU"/>
        </w:rPr>
        <w:t>х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объемов </w:t>
      </w:r>
      <w:r>
        <w:rPr>
          <w:szCs w:val="28"/>
        </w:rPr>
        <w:t>ассигновани</w:t>
      </w:r>
      <w:r>
        <w:rPr>
          <w:szCs w:val="28"/>
          <w:lang w:val="ru-RU"/>
        </w:rPr>
        <w:t>й</w:t>
      </w:r>
      <w:r>
        <w:rPr>
          <w:szCs w:val="28"/>
        </w:rPr>
        <w:t xml:space="preserve"> на содержание, ремонт и эксплуатацию бесхозяйных объектов, которые должны выделяться в соответствии с решением Совета депутатов ЗАТО</w:t>
      </w:r>
      <w:r>
        <w:rPr>
          <w:szCs w:val="28"/>
          <w:lang w:val="ru-RU"/>
        </w:rPr>
        <w:t xml:space="preserve">          </w:t>
      </w:r>
      <w:r>
        <w:rPr>
          <w:szCs w:val="28"/>
        </w:rPr>
        <w:t>г. Железногорск от 27.05.2010 № 4-12Р «Об утверждении Порядка принятия в муниципальную собственность бесхозяйного имущества, находящегося на территории ЗАТО Железногорск»</w:t>
      </w:r>
      <w:r>
        <w:rPr>
          <w:szCs w:val="28"/>
          <w:lang w:val="ru-RU"/>
        </w:rPr>
        <w:t>;</w:t>
      </w:r>
    </w:p>
    <w:p>
      <w:pPr>
        <w:pStyle w:val="TextBodyIndent"/>
        <w:ind w:firstLine="284"/>
        <w:rPr/>
      </w:pPr>
      <w:r>
        <w:rPr>
          <w:szCs w:val="28"/>
        </w:rPr>
        <w:t xml:space="preserve">- выделение МБУ «Комбинат благоустройства» недостаточного объема бюджетных средств на выполнение условий и показателей </w:t>
      </w:r>
      <w:r>
        <w:rPr>
          <w:szCs w:val="28"/>
          <w:lang w:val="ru-RU"/>
        </w:rPr>
        <w:t xml:space="preserve">устанавливаемого ему </w:t>
      </w:r>
      <w:r>
        <w:rPr>
          <w:szCs w:val="28"/>
        </w:rPr>
        <w:t>муниципально</w:t>
      </w:r>
      <w:r>
        <w:rPr>
          <w:szCs w:val="28"/>
          <w:lang w:val="ru-RU"/>
        </w:rPr>
        <w:t>го</w:t>
      </w:r>
      <w:r>
        <w:rPr>
          <w:szCs w:val="28"/>
        </w:rPr>
        <w:t xml:space="preserve"> зада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по качественному и безопасному содержанию автомобильных дорог городского округа с соблюдением всех требований, </w:t>
      </w:r>
      <w:r>
        <w:rPr>
          <w:szCs w:val="28"/>
          <w:lang w:val="ru-RU"/>
        </w:rPr>
        <w:t xml:space="preserve">определенных </w:t>
      </w:r>
      <w:r>
        <w:rPr>
          <w:szCs w:val="28"/>
        </w:rPr>
        <w:t>в Постановлении Администрации ЗАТО г. Железногорск от 11.04.2018 № 762 «Об утверждении Порядка содержания автомобильных дорог общего пользования местного значения ЗАТО Железногорск и Порядка ремонта автомобильных дорог общего пользования местного значения ЗАТО Железногорск»;</w:t>
      </w:r>
    </w:p>
    <w:p>
      <w:pPr>
        <w:pStyle w:val="TextBodyIndent"/>
        <w:ind w:firstLine="284"/>
        <w:rPr>
          <w:szCs w:val="28"/>
          <w:lang w:val="ru-RU"/>
        </w:rPr>
      </w:pPr>
      <w:r>
        <w:rPr>
          <w:szCs w:val="28"/>
        </w:rPr>
        <w:t xml:space="preserve">- </w:t>
      </w:r>
      <w:r>
        <w:rPr>
          <w:szCs w:val="28"/>
          <w:lang w:val="ru-RU"/>
        </w:rPr>
        <w:t xml:space="preserve">отсутствие в местном бюджете необходимого финансирования для </w:t>
      </w:r>
      <w:r>
        <w:rPr>
          <w:szCs w:val="28"/>
        </w:rPr>
        <w:t>исполн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Администрацией ЗАТО г. Железногорск </w:t>
      </w:r>
      <w:r>
        <w:rPr>
          <w:szCs w:val="28"/>
          <w:lang w:val="ru-RU"/>
        </w:rPr>
        <w:t xml:space="preserve">установленных </w:t>
      </w:r>
      <w:r>
        <w:rPr>
          <w:szCs w:val="28"/>
        </w:rPr>
        <w:t xml:space="preserve">требований по оценке технического состояния автомобильных дорог местного значения в соответствии с </w:t>
      </w:r>
      <w:r>
        <w:rPr>
          <w:bCs/>
          <w:szCs w:val="28"/>
        </w:rPr>
        <w:t>Приказом Минтранса России от 07.08.2020 № 288 «</w:t>
      </w:r>
      <w:r>
        <w:rPr>
          <w:szCs w:val="28"/>
        </w:rPr>
        <w:t>О порядке проведения оценки технического состояния автомобильных дорог»;</w:t>
      </w:r>
    </w:p>
    <w:p>
      <w:pPr>
        <w:pStyle w:val="TextBodyIndent"/>
        <w:ind w:firstLine="284"/>
        <w:rPr>
          <w:szCs w:val="28"/>
          <w:lang w:val="ru-RU"/>
        </w:rPr>
      </w:pPr>
      <w:r>
        <w:rPr>
          <w:szCs w:val="28"/>
        </w:rPr>
        <w:t xml:space="preserve">- </w:t>
      </w:r>
      <w:r>
        <w:rPr>
          <w:szCs w:val="28"/>
          <w:lang w:val="ru-RU"/>
        </w:rPr>
        <w:t xml:space="preserve">недостаточное </w:t>
      </w:r>
      <w:r>
        <w:rPr>
          <w:szCs w:val="28"/>
        </w:rPr>
        <w:t xml:space="preserve">использование участниками бюджетного процесса имеющихся у них возможностей по более результативному </w:t>
      </w:r>
      <w:r>
        <w:rPr>
          <w:szCs w:val="28"/>
          <w:lang w:val="ru-RU"/>
        </w:rPr>
        <w:t xml:space="preserve">и эффективному </w:t>
      </w:r>
      <w:r>
        <w:rPr>
          <w:szCs w:val="28"/>
        </w:rPr>
        <w:t xml:space="preserve">решению задач социально-экономического развития </w:t>
      </w:r>
      <w:r>
        <w:rPr>
          <w:szCs w:val="28"/>
          <w:lang w:val="ru-RU"/>
        </w:rPr>
        <w:t xml:space="preserve">муниципальной </w:t>
      </w:r>
      <w:r>
        <w:rPr>
          <w:szCs w:val="28"/>
        </w:rPr>
        <w:t>территории, подкрепленных конкретным бюджетным финансированием, в</w:t>
      </w:r>
      <w:r>
        <w:rPr>
          <w:szCs w:val="28"/>
          <w:lang w:val="ru-RU"/>
        </w:rPr>
        <w:t xml:space="preserve"> частности</w:t>
      </w:r>
      <w:r>
        <w:rPr>
          <w:szCs w:val="28"/>
        </w:rPr>
        <w:t xml:space="preserve">, при освоении </w:t>
      </w:r>
      <w:r>
        <w:rPr>
          <w:szCs w:val="28"/>
          <w:lang w:val="ru-RU"/>
        </w:rPr>
        <w:t xml:space="preserve">выделенных </w:t>
      </w:r>
      <w:r>
        <w:rPr>
          <w:szCs w:val="28"/>
        </w:rPr>
        <w:t>ассигнований по объектам капитального ремонта</w:t>
      </w:r>
      <w:r>
        <w:rPr>
          <w:szCs w:val="28"/>
          <w:lang w:val="ru-RU"/>
        </w:rPr>
        <w:t xml:space="preserve"> и строительства</w:t>
      </w:r>
      <w:r>
        <w:rPr>
          <w:szCs w:val="28"/>
        </w:rPr>
        <w:t>;</w:t>
      </w:r>
    </w:p>
    <w:p>
      <w:pPr>
        <w:pStyle w:val="TextBodyIndent"/>
        <w:ind w:firstLine="284"/>
        <w:rPr>
          <w:szCs w:val="28"/>
          <w:lang w:val="ru-RU"/>
        </w:rPr>
      </w:pPr>
      <w:r>
        <w:rPr>
          <w:szCs w:val="28"/>
        </w:rPr>
        <w:t>- наличие у исполнительных органов местного самоуправления резервов в планировании бюджетных расходов, выделяемых на реализацию муниципальных программ с низким процентом их освоения;</w:t>
      </w:r>
    </w:p>
    <w:p>
      <w:pPr>
        <w:pStyle w:val="TextBodyIndent"/>
        <w:ind w:firstLine="284"/>
        <w:rPr>
          <w:bCs/>
          <w:szCs w:val="28"/>
          <w:lang w:val="ru-RU"/>
        </w:rPr>
      </w:pPr>
      <w:r>
        <w:rPr>
          <w:bCs/>
          <w:szCs w:val="28"/>
        </w:rPr>
        <w:t xml:space="preserve">- </w:t>
      </w:r>
      <w:r>
        <w:rPr>
          <w:bCs/>
          <w:szCs w:val="28"/>
          <w:lang w:val="ru-RU"/>
        </w:rPr>
        <w:t xml:space="preserve">сокращение объемов </w:t>
      </w:r>
      <w:r>
        <w:rPr>
          <w:szCs w:val="28"/>
        </w:rPr>
        <w:t>финансовой поддержки, оказ</w:t>
      </w:r>
      <w:r>
        <w:rPr>
          <w:szCs w:val="28"/>
          <w:lang w:val="ru-RU"/>
        </w:rPr>
        <w:t>ываемой</w:t>
      </w:r>
      <w:r>
        <w:rPr>
          <w:szCs w:val="28"/>
        </w:rPr>
        <w:t xml:space="preserve"> субъектам малого и среднего предпринимательства</w:t>
      </w:r>
      <w:r>
        <w:rPr>
          <w:szCs w:val="28"/>
          <w:lang w:val="ru-RU"/>
        </w:rPr>
        <w:t>;</w:t>
      </w:r>
    </w:p>
    <w:p>
      <w:pPr>
        <w:pStyle w:val="TextBodyIndent"/>
        <w:ind w:firstLine="284"/>
        <w:rPr>
          <w:lang w:val="ru-RU"/>
        </w:rPr>
      </w:pPr>
      <w:r>
        <w:rPr/>
        <w:t>- невыполнение поставленной цели по вовлечению максимального количества объектов недвижимости в налоговый оборот;</w:t>
      </w:r>
    </w:p>
    <w:p>
      <w:pPr>
        <w:pStyle w:val="TextBodyIndent"/>
        <w:ind w:firstLine="284"/>
        <w:rPr>
          <w:lang w:val="ru-RU"/>
        </w:rPr>
      </w:pPr>
      <w:r>
        <w:rPr>
          <w:szCs w:val="28"/>
          <w:lang w:val="ru-RU"/>
        </w:rPr>
        <w:t xml:space="preserve">- </w:t>
      </w:r>
      <w:r>
        <w:rPr>
          <w:szCs w:val="28"/>
        </w:rPr>
        <w:t>снижение величины бюджетн</w:t>
      </w:r>
      <w:r>
        <w:rPr>
          <w:szCs w:val="28"/>
          <w:lang w:val="ru-RU"/>
        </w:rPr>
        <w:t>ых расходов</w:t>
      </w:r>
      <w:r>
        <w:rPr>
          <w:szCs w:val="28"/>
        </w:rPr>
        <w:t xml:space="preserve">, </w:t>
      </w:r>
      <w:r>
        <w:rPr>
          <w:szCs w:val="28"/>
          <w:lang w:val="ru-RU"/>
        </w:rPr>
        <w:t xml:space="preserve">направляемых </w:t>
      </w:r>
      <w:r>
        <w:rPr>
          <w:szCs w:val="28"/>
        </w:rPr>
        <w:t xml:space="preserve">на </w:t>
      </w:r>
      <w:r>
        <w:rPr>
          <w:szCs w:val="28"/>
          <w:lang w:val="ru-RU"/>
        </w:rPr>
        <w:t xml:space="preserve">реализацию актуальной для ЗАТО Железногорск задачи по </w:t>
      </w:r>
      <w:r>
        <w:rPr>
          <w:szCs w:val="28"/>
        </w:rPr>
        <w:t>ликвидаци</w:t>
      </w:r>
      <w:r>
        <w:rPr>
          <w:szCs w:val="28"/>
          <w:lang w:val="ru-RU"/>
        </w:rPr>
        <w:t>и</w:t>
      </w:r>
      <w:r>
        <w:rPr>
          <w:szCs w:val="28"/>
        </w:rPr>
        <w:t xml:space="preserve"> несанкционированных свалок</w:t>
      </w:r>
      <w:r>
        <w:rPr>
          <w:szCs w:val="28"/>
          <w:lang w:val="ru-RU"/>
        </w:rPr>
        <w:t>;</w:t>
      </w:r>
    </w:p>
    <w:p>
      <w:pPr>
        <w:pStyle w:val="TextBodyIndent"/>
        <w:ind w:firstLine="284"/>
        <w:rPr>
          <w:szCs w:val="28"/>
          <w:lang w:val="ru-RU"/>
        </w:rPr>
      </w:pPr>
      <w:r>
        <w:rPr>
          <w:szCs w:val="28"/>
        </w:rPr>
        <w:t>- недопустимость подписания актов сдачи-приемки работ и осуществления их оплаты при отсутствии требующихся конечных результатов по заключенным муниципальным контрактам;</w:t>
      </w:r>
    </w:p>
    <w:p>
      <w:pPr>
        <w:pStyle w:val="TextBodyIndent"/>
        <w:ind w:firstLine="284"/>
        <w:rPr>
          <w:szCs w:val="28"/>
          <w:lang w:val="ru-RU"/>
        </w:rPr>
      </w:pPr>
      <w:r>
        <w:rPr>
          <w:szCs w:val="28"/>
          <w:lang w:val="ru-RU"/>
        </w:rPr>
        <w:t>- наличие нарушений и задолженности по оплате в бюджет штрафов, неустойки и пени поставщиками работ (услуг) за ненадлежащее исполнение ими обязательств по муниципальным контрактам;</w:t>
      </w:r>
    </w:p>
    <w:p>
      <w:pPr>
        <w:pStyle w:val="TextBodyIndent"/>
        <w:ind w:firstLine="284"/>
        <w:rPr/>
      </w:pPr>
      <w:r>
        <w:rPr>
          <w:szCs w:val="28"/>
        </w:rPr>
        <w:t xml:space="preserve">- приобретение отдельных материальных ценностей с нарушением требований </w:t>
      </w:r>
      <w:r>
        <w:rPr>
          <w:rFonts w:eastAsia="Calibri"/>
          <w:szCs w:val="28"/>
        </w:rPr>
        <w:t xml:space="preserve">Федерального закона </w:t>
      </w:r>
      <w:r>
        <w:rPr>
          <w:szCs w:val="28"/>
        </w:rPr>
        <w:t>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TextBodyIndent"/>
        <w:ind w:firstLine="284"/>
        <w:rPr/>
      </w:pPr>
      <w:r>
        <w:rPr>
          <w:szCs w:val="28"/>
        </w:rPr>
        <w:t xml:space="preserve">- целесообразность расширения практики применения муниципальными </w:t>
      </w:r>
      <w:r>
        <w:rPr>
          <w:szCs w:val="28"/>
          <w:lang w:val="ru-RU"/>
        </w:rPr>
        <w:t xml:space="preserve">учреждениями </w:t>
      </w:r>
      <w:r>
        <w:rPr>
          <w:szCs w:val="28"/>
        </w:rPr>
        <w:t>конкурентных способов закупок товаров, работ, услуг вместо широко используемых ими договоров с единственными поставщиками;</w:t>
      </w:r>
    </w:p>
    <w:p>
      <w:pPr>
        <w:pStyle w:val="TextBodyIndent"/>
        <w:ind w:firstLine="284"/>
        <w:rPr>
          <w:szCs w:val="28"/>
        </w:rPr>
      </w:pPr>
      <w:r>
        <w:rPr>
          <w:szCs w:val="28"/>
        </w:rPr>
        <w:t xml:space="preserve">- отсутствие дополнительных доходных поступлений в </w:t>
      </w:r>
      <w:r>
        <w:rPr>
          <w:szCs w:val="28"/>
          <w:lang w:val="ru-RU"/>
        </w:rPr>
        <w:t xml:space="preserve">местный </w:t>
      </w:r>
      <w:r>
        <w:rPr>
          <w:szCs w:val="28"/>
        </w:rPr>
        <w:t xml:space="preserve">бюджет из-за банкротства и убыточности ряда </w:t>
      </w:r>
      <w:r>
        <w:rPr>
          <w:iCs/>
          <w:szCs w:val="28"/>
        </w:rPr>
        <w:t>муниципальных предприятий;</w:t>
      </w:r>
    </w:p>
    <w:p>
      <w:pPr>
        <w:pStyle w:val="TextBodyIndent"/>
        <w:ind w:firstLine="284"/>
        <w:rPr/>
      </w:pPr>
      <w:r>
        <w:rPr>
          <w:szCs w:val="28"/>
        </w:rPr>
        <w:t xml:space="preserve">- </w:t>
      </w:r>
      <w:r>
        <w:rPr>
          <w:szCs w:val="28"/>
          <w:lang w:val="ru-RU"/>
        </w:rPr>
        <w:t xml:space="preserve">необходимость </w:t>
      </w:r>
      <w:r>
        <w:rPr>
          <w:szCs w:val="28"/>
        </w:rPr>
        <w:t xml:space="preserve">усиления внутриведомственного контроля за своевременностью исполнения муниципальными учреждениями договорных, контрактных обязательств в целях исключения неэффективных расходов по оплате </w:t>
      </w:r>
      <w:r>
        <w:rPr>
          <w:szCs w:val="28"/>
          <w:lang w:val="ru-RU"/>
        </w:rPr>
        <w:t xml:space="preserve">ими соответствующих </w:t>
      </w:r>
      <w:r>
        <w:rPr>
          <w:szCs w:val="28"/>
        </w:rPr>
        <w:t>неустоек;</w:t>
      </w:r>
    </w:p>
    <w:p>
      <w:pPr>
        <w:pStyle w:val="TextBodyIndent"/>
        <w:ind w:firstLine="284"/>
        <w:rPr/>
      </w:pPr>
      <w:r>
        <w:rPr>
          <w:bCs/>
          <w:szCs w:val="28"/>
        </w:rPr>
        <w:t xml:space="preserve">- </w:t>
      </w:r>
      <w:r>
        <w:rPr>
          <w:szCs w:val="28"/>
        </w:rPr>
        <w:t>потребность усилени</w:t>
      </w:r>
      <w:r>
        <w:rPr>
          <w:szCs w:val="28"/>
          <w:lang w:val="ru-RU"/>
        </w:rPr>
        <w:t>я</w:t>
      </w:r>
      <w:r>
        <w:rPr>
          <w:szCs w:val="28"/>
        </w:rPr>
        <w:t xml:space="preserve"> внутреннего контроля за экономностью и результативностью использования муниципальными организациями имеющихся финансовых и имущественных ресурсов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 условиях </w:t>
      </w:r>
      <w:r>
        <w:rPr>
          <w:szCs w:val="28"/>
          <w:lang w:val="ru-RU"/>
        </w:rPr>
        <w:t xml:space="preserve">объективных </w:t>
      </w:r>
      <w:r>
        <w:rPr>
          <w:szCs w:val="28"/>
        </w:rPr>
        <w:t>ограничений по росту доходных источников в закрытых административно-территориальных образова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Анализ бюджетного дефицита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униципального долга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В соответствии с решением Совета депутатов ЗАТО                           г. Железногорск от 16.12.2021 № 13-162Р «О бюджете ЗАТО Железногорск на 2022 год и плановый период 2023-2024 годов» первоначальный размер бюджетного дефицита был утвержден в отчетном году в сумме 100,0 млн. руб. При этом в составе источников его финансирования органами местного самоуправления были правомерно определены получаемые в такой же сумме кредиты от кредитных организаций. Размер указанного дефицита соответствовал установленным для него требованиям и ограничениям бюджетн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учетом последующих изменений и дополнений, внесенных в бюджет городского округа, его дефицит по 2022 году был сокращен до </w:t>
      </w:r>
      <w:r>
        <w:rPr>
          <w:b/>
          <w:sz w:val="28"/>
          <w:szCs w:val="28"/>
        </w:rPr>
        <w:t>68,5 млн. руб.</w:t>
      </w:r>
      <w:r>
        <w:rPr>
          <w:sz w:val="28"/>
          <w:szCs w:val="28"/>
        </w:rPr>
        <w:t xml:space="preserve"> с использованием в качестве источников его финансирования только суммы остатков бюджетных средств, сформировавшихся на начало отчетного периода. При этом требования к размеру и источникам финансирования данного дефицита, закрепленные в статьях 92.1 и 96 Бюджетного Кодекса РФ, были необходимым образом соблюдены как в конечной, так и во всех предыдущих корректировках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исполнение бюджета ЗАТО Железногорск за 2022 год было реализовано с профицитом в сумме </w:t>
      </w:r>
      <w:r>
        <w:rPr>
          <w:b/>
          <w:sz w:val="28"/>
          <w:szCs w:val="28"/>
        </w:rPr>
        <w:t>101,0 млн. руб.</w:t>
      </w:r>
      <w:r>
        <w:rPr>
          <w:sz w:val="28"/>
          <w:szCs w:val="28"/>
        </w:rPr>
        <w:t xml:space="preserve"> (приложение № 1) и остатками бюджетных средств в объеме 169,6 млн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сравнения в 2021 году бюджет городского округа был также исполнен с профицитом в размере 8,8 млн. руб. и величиной остатков бюджетных средств в сумме 68,5 млн. 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Долговых обязательств у бюджета ЗАТО Железногорск по состоянию на 1 января 2022 и 2023 годов не имелось, поэтому каких-либо расчетов местного бюджета по этим основаниям в отчетном периоде не производилос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Выводы и предложения</w:t>
      </w:r>
    </w:p>
    <w:p>
      <w:pPr>
        <w:pStyle w:val="Normal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Бюджетная отчетность главных администраторов бюджетных средств, отчёт об исполнении местного бюджета за 2022 год были своевременно в необходимом составе направлены Финансовым управлением и Администрацией муниципального образования в Счетную палату ЗАТО Железногор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щественных фактов, свидетельствующих о недостоверности указанных отчетных материалов, а также необоснованности отраженных в них суммовых показателей, органом внешнего муниципального финансового контроля установлено не бы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недостатком представленного на проверку отчета об исполнении местного бюджета является низкий объем собственных доходов городского округа, не позволивший органам местного самоуправления полноценно исполнить в отчетном периоде все возложенные на них полномоч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По результатам исполнения бюджета ЗАТО Железногорск за 2022 год участниками бюджетного процесса были в преимущественной мере достигнуты поставленные при его формировании цели и задачи, определенные в основных направлениях бюджетной и налоговой политики городского округа, в том числе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 xml:space="preserve">- по обеспечению сбалансированности </w:t>
      </w:r>
      <w:r>
        <w:rPr>
          <w:color w:val="000000"/>
          <w:sz w:val="28"/>
          <w:szCs w:val="28"/>
        </w:rPr>
        <w:t xml:space="preserve">местного </w:t>
      </w:r>
      <w:r>
        <w:rPr>
          <w:sz w:val="28"/>
          <w:szCs w:val="28"/>
        </w:rPr>
        <w:t>бюджета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- по программно-целевому принципу формирования бюджетных расходов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- по увеличению налоговых и неналоговых доходов бюджета городского округа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- по вовлечению граждан в бюджетный процесс и их прямому участию в формировании расходов местного бюджет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Суммарный объем бюджетных доходов муниципального образования составил в отчетном году 4 731,9 млн. руб. и вырос по отношению к предыдущему году на 894,7 млн. руб. или на 23,3%. В сопоставимом сравнении данных (без учета межбюджетных трансфертов на возмещение затрат теплоснабжающих организаций) увеличение доходной части местного бюджета составило за 2022 год 580,3 млн. руб. или 15,1%, что с учетом сложившейся в этот период общероссийской (11,9%) и краевой (12,1%) инфляцией позволяет заключить об имевшей место в истекшем году позитивной тенденции по реальному повышению бюджетной обеспеченности городского округа. Кроме того, указанный результат оказался соизмеримым с динамикой средних показателей роста общих доходов отдельно по городским округам и всем муниципальным образованиям Красноярского кра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4. Итоговый объем налоговых и неналоговых поступлений бюджета ЗАТО Железногорск сформировался в отчетном году в сумме 1 473,1 млн. руб. и увеличился в сравнении с предыдущим календарным периодом на 228,0 млн. руб. или на 18,3%. Это заметно превысило уровень общероссийской и краевой инфляции, а также значительно превзошло аналогичные средние показатели городских округов и всех муниципальных образований Красноярского кра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Общая сумма безвозмездных перечислений в бюджете ЗАТО Железногорск составила в 2022 году 3 258,8 млн. руб. и выросла по отношению к 2021 году на 666,8 млн. руб. или на 25,7%. В сопоставимом сравнении данных (без учета межбюджетных трансфертов на возмещение затрат теплоснабжающих организаций) увеличение указанной доходной составляющей бюджета городского округа составило 352,4 млн. руб. или 13,6%, что обеспечило покрытие инфляционных показателей отчетного периода и положительным образом отличается от ситуации 2021 года, когда аналогичный рост был ниже уровня инфляци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 С учетом осуществленных в течение 2022 года пяти корректировок местного бюджета его доходная часть была исполнена в целом на 101,0%. В предшествующие годы истекшего пятилетия этот показатель составлял от 98,3% до 100,1%, что в общем указывает на удовлетворительное качество планирования Финансовым управлением доходной части бюджета муниципального образования на завершающем этапе его текущих изменений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 Фактический размер бюджетных расходов городского округа составил в отчетном периоде 4 630,8 млн. руб. и увеличился по отношению к 2021 году на 802,4 млн. руб. или на 21,0%. В сопоставимом сравнении показателей (при исключении межбюджетных трансфертов на возмещение затрат теплоснабжающих организаций) рост бюджетных расходов сформировался в сумме 488,0 млн. руб. или 12,7%, то есть на уровне, немного превышающем общероссийскую и краевую инфляции. Однако, при этом следует отметить, что указанные итоги оказались хуже аналогичных средних результатов городских округов и всех муниципальных образований Красноярского кра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8. В составе разделов бюджетной классификации опережающими темпами в 2022 году производилось финансирование 5 разделов: «Национальная безопасность и правоохранительная деятельность»; «Национальная экономика»; «Жилищно-коммунальное хозяйство»; «Образование»; «Социальная политика» (для сравнения в 2021 году было только 2 таких раздел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оложительными темпами роста, но без покрытия официальной инфляции в отчетном периоде были исполнены бюджетные обязательства по 2 разделам: «Общегосударственные вопросы»; «Средства массовой информации» (в 2021 году было 5 подобных разде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бюджетных расходов городского округа в анализируемом периоде имело место по 2 разделам бюджетной классификации: «Культура и кинематография»; «Физическая культура и спорт» (в 2021 году было тоже 2 таких раздел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этого в бюджете 2022 года дополнительно был профинансирован новый раздел «Охрана окружающей среды», которого в 2021 году не было.</w:t>
      </w:r>
    </w:p>
    <w:p>
      <w:pPr>
        <w:pStyle w:val="Normal"/>
        <w:ind w:left="426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9. В разрезе муниципальных программ с превышением общероссийского и краевого уровней инфляции в отчетном периоде были исполнены бюджетные обязательства по 7 программам из 16, реализуемым на территории городского округа: «Развитие образования ЗАТО Железногорск»; «Защита населения и территории ЗАТО Железногорск от чрезвычайных ситуаций природного и техногенного характера»; «Молодежь ЗАТО Железногорск в XXI веке»; «Развитие транспортной системы, содержание и благоустройство территории ЗАТО Железногорск»; «Управление муниципальным имуществом ЗАТО Железногорск»; «Управление муниципальными финансами в ЗАТО Железногорск»; «Формирование современной городской среды на 2018 - 2024 годы» (в 2021 году было 8 подобных программ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ложительной динамикой, но без покрытия инфляционной составляющей, в 2022 году были профинансированы 4 муниципальные программы: «Безопасный город»; «Развитие муниципальной службы в ЗАТО Железногорск»; «Гражданское общество - ЗАТО Железногорск»; «Обеспечение доступным и комфортным жильем граждан ЗАТО Железногорск» (в 2021 году было 5 аналогичных програм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размера бюджетных расходов в отчетном периоде было произведено по 5 муниципальным программам: «Реформирование и модернизация жилищно-коммунального хозяйства и повышение энергетической эффективности на территории ЗАТО Железногорск» (в сопоставимом сравнении показателей без учета межбюджетных трансфертов на возмещение затрат теплоснабжающих организаций); «Охрана окружающей среды, воспроизводство природных ресурсов на территории ЗАТО Железногорск»; «Развитие культуры ЗАТО Железногорск»; «Развитие физической культуры и спорта в ЗАТО Железногорск»; «Развитие инвестиционной, инновационной деятельности, малого и среднего предпринимательства на территории ЗАТО Железногорск» (в 2021 году такой результат имел место по 3 программам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0. Приведенные данные по динамике бюджетного финансирования различных сфер жизнедеятельности городского округа позволяют заключить, что в условиях сформировавшегося роста доходной части муниципального бюджета основные приоритеты органов местного самоуправления в 2022 году были сосредоточены на опережающем развитии программных направлений, связанных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- с формированием современной городской среды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- с защитой населения и территории от чрезвычайных ситуаций природного и техногенного характера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- с развитием транспортной системы, содержанием и благоустройством территории ЗАТО Железногорск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- с развитием образования и работой с молодежью;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- с управлением муниципальным имуще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этом указанные действия носили достаточно обоснованный и сбалансированный характер в отношении укрепления материально-технической базы городского округа, повышения его комфортности и привлекательности с одновременным решением ряда важных задач социальной направленност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1. Анализ исполнения расходной части местного бюджета показал, что с учетом произведенных его текущих корректировок итоговое освоение утвержденного объема бюджетных ассигнований было реализовано в 2022 году на 97,4%. Это на 1,0% ниже аналогичного результата 2021 года, но в целом вполне удовлетворительно с учетом среднестатистических данных прошлых лет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2. Бюджет городского округа при установленном дефиците в размере 68,5 млн. руб. фактически был исполнен в отчетном периоде с профицитом в сумме 101,0 млн. руб. и остатками бюджетных средств в объеме 169,6 млн. руб. Для сравнения в 2021 году реализация муниципального бюджета также была осуществлена с профицитом в размере 8,8 млн. руб. и величиной остатков в сумме 68,5 млн. ру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3. Долговых обязательств в бюджете городского округа по состоянию на 1 января 2022 и 2023 годов не имелось, привлечения кредитов в истекшем году не осуществлялось, поэтому каких-либо бюджетных расчетов по данным основаниям в отчетном периоде не производилось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4. В качестве обобщающего предложения по итогам проведенного анализа представленных отчетных документов следует указать на необходимость продолжения результативной работы по привлечению дополнительных финансовых средств из бюджетов вышестоящего уровня, а также на целесообразность дальнейшего усиления внешнего и внутреннего контроля за законностью, обоснованностью и эффективностью использования бюджетных средств и имущественных ресурсов органами и организациями ЗАТО Железногорск в условиях имеющейся нестабильности в экономическом развитии стран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5. По результатам проведенной внешней проверки отчета Администрации ЗАТО г. Железногорск об исполнении местного бюджета за 2022 год Счетная палата рекомендует его к утверждению представительным органом местного самоуправления с учетом замечаний и недостатков, отмеченных в настоящем заключении.</w:t>
      </w:r>
    </w:p>
    <w:p>
      <w:pPr>
        <w:pStyle w:val="Normal"/>
        <w:ind w:left="5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>Счетной палаты ЗАТО Железногорск</w:t>
        <w:tab/>
        <w:tab/>
        <w:tab/>
        <w:tab/>
        <w:t>В.Г. Лифанов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6:35:00Z</dcterms:created>
  <dc:creator>Lifanov</dc:creator>
  <dc:description/>
  <cp:keywords/>
  <dc:language>en-US</dc:language>
  <cp:lastModifiedBy>Лифанов</cp:lastModifiedBy>
  <cp:lastPrinted>2023-04-28T15:08:00Z</cp:lastPrinted>
  <dcterms:modified xsi:type="dcterms:W3CDTF">2023-04-28T09:20:00Z</dcterms:modified>
  <cp:revision>181</cp:revision>
  <dc:subject/>
  <dc:title/>
</cp:coreProperties>
</file>