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ной палаты ЗАТО Железногор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екту решения «О бюджете ЗАТО Железногорск на 2023 год 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Железногорск</w:t>
        <w:tab/>
        <w:tab/>
        <w:tab/>
        <w:tab/>
        <w:tab/>
        <w:tab/>
        <w:tab/>
        <w:t>24 но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ее заключение подготовлено на основании статьи 157 Бюджетного кодекса Российской Федерации (далее – БК РФ),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унктов 4.4, 9.2 Положения о бюджетном процессе в ЗАТО Железногорск, утвержденного решением Совета депутатов ЗАТО г. Железногорск от 20.07.2010 № 6-35Р, пункта 7.1 Положения о Счетной палате закрытого административно-территориального образования Железногорск Красноярского края, утвержденного решением Совета депутатов ЗАТО г. Железногорск от 26.05.2022 № 18-214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 бюджете ЗАТО Железногорск на 2023 год и плановый период 2024-2025 годов» (далее - проект решения или проект бюджета) был своевременно подготовлен и внесен местной Администрацией на рассмотрение Совета депутатов в срок, соответствующий требованиям статьи 185 БК РФ и пункта 8.1 Положения о бюджетном процессе в ЗАТО Железногорск. Состав бюджетных показателей, установленных данным проектом решения, отвечает требованиям статьи 184.1 БК РФ. Перечень документов и материалов, предоставленных одновременно с проектом местного бюджета, в основном соответствует положениям статей 170.1, 184.2 БК РФ. При этом следует в очередной раз указать, что вместо требуемого по законодательству направления в Совет депутатов документа о предварительных итогах социально-экономического развития территории за истекший период текущего финансового года, в действительности в представительный орган местного самоуправления были предоставлены итоги такого развития ЗАТО Железногорск за 1 полугодие 2022 года, хотя на момент внесения указанного проекта решения истекшим периодом нынешнего года являлись 10 календарных месяцев. Кроме этого направленная в Совет депутатов оценка ожидаемого исполнения бюджета ЗАТО Железногорск за текущий финансовый год, как и ранее, остается недостаточно информативной из-за укрупненности ее доходных показателей, в которых отражены только общий объем доходов, поступающих с территории городского округа, и результирующий размер безвозмездных поступлений, что затрудняет проведение детального анализа по обоснованности установления в предстоящем трехлетии доходных статей проекта местного бюджета в разрезе отдельных групп, подгрупп его налоговых и неналоговых поступ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казанные недостатки и замечания, в целом проект внесенного бюджета обоснованно сформирован в соответствии с базовым вариантом Прогноза социально-экономического развития ЗАТО Железногорск до 2025 года и в суммарном выражении согласован с финансовыми показателями 16 муниципальных программ, реализуемых на территории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ходная часть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а бюджета ЗАТО Железногорск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ссматриваемом проекте решения итоговый объем бюджетных доходов составляет в 2023 году 4 013 251,3 тыс. руб., что предопределяет его общее снижение по отношению к действующему бюджету текущего года на 481 496,2 тыс. руб. или на 10,7% при одновременном росте в сравнении с первоначально утвержденным бюджетом 2022 года на 293 594,5 тыс. руб. или на 7,9% (приложения 1, 3). В сопоставимом сравнении указанных показателей (без учета транзитных межбюджетных трансфертов, направляемых на возмещение затрат теплоснабжающих организаций) суммарное уменьшение доходов местного бюджета в предстоящем году по отношению к действующему бюджету нынешнего года составляет значительно меньшую величину 268 036,6 тыс. руб. или 6,3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отмеченного сокращения исходно формируемой бюджетной доходности городского округа в 2023 году по сравнению с текущим годом является неполное доведение в настоящее время Министерством финансов Красноярского края всего объема дотаций, субсидий, субвенций, иных межбюджетных трансфертов, которые в дальнейшем будут преимущественно на конкурсной основе распределены и выделены муниципальному образованию в следующем финансовом году. Такое положение дел должно нацеливать органы местного самоуправления на активную работу с региональными структурами по привлечению в ЗАТО Железногорск более емких доходных поступлений из краевого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лановом периоде наблюдается снижение суммарной массы бюджетных доходов городского округа на 143 826,4 тыс. руб. (3,6%) в 2024 году и затем еще на 100 306,6 тыс. руб. (2,6%) в 2025 году, главным образом, из-за сокращения на данном этапе бюджетного проектирования размера первоначально устанавливаемых в этом периоде краевых субсидий и федеральной дотации за особый режим функционирования ЗАТО Железногорск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, поступающие с территории муниципального образования, определены в исследуемом проекте бюджета на 2023 год в сумме 1 446 862,4 тыс. руб. с их ростом в сравнении с первоначальным бюджетом текущего года на 176 146,3 тыс. руб. (на 13,9%) и в сравнении с утвержденным бюджетом 2022 года на 76 900,3 тыс. руб. (на 5,6%), что по исходным показателям заметно превышает, а по действующим соизмеримо с предусмотренной в проекте федерального бюджета на предстоящий год общероссийской инфляцией (5,5%). Это в преимущественной мере обусловлено плановым повышением в городском округе сборов по налогу на доходы физических лиц и налогам на совокупный доход (приложения 1, 4).</w:t>
      </w:r>
    </w:p>
    <w:p>
      <w:pPr>
        <w:pStyle w:val="Normal"/>
        <w:tabs>
          <w:tab w:val="clear" w:pos="708"/>
          <w:tab w:val="left" w:pos="382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годы анализируемого среднесрочного периода в рассматриваемом проекте решения закладывается дальнейшее увеличение итогового объема налоговых и неналоговых доходов городского округа на 89 340,4 тыс. руб. (6,2%) в 2024 году и затем еще на 93 587,0 тыс. руб. (6,1%) в 2025 году, которое по темпам роста превышает прогнозные инфляционные показатели, предусмотренные на этот период (ежегодно по 4,0%). В рассматриваемой связи для объективности следует также отметить, что приведенная динамика доходов, поступающих с территории городского округа, хотя и является положительной, но не обеспечивает органам местного самоуправления ЗАТО Железногорск финансовой независимости в вопросах формирования за счет собственных средств полноценного муниципального бюджета, позволяющего надлежащим образом выполнить все возложенных на эти органы полномоч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овом выражении доходная часть местного бюджета по налоговым и неналоговым поступлениям с территории городского округа согласно действующего законодательства спроектирована в исследуемом проекте решения в соответствии с утвержденным Прогнозом социально-экономического развития ЗАТО Железногорск до 2025 года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размер безвозмездных поступлений из бюджета вышестоящего уровня определен в представленном проекте решения по 2023 году в сумме 2 566 388,9 тыс. руб. и увеличен в сравнении с первоначальным бюджетом 2022 года на 124 298,2 тыс. руб. или на 5,1% (приложение 4), то есть на уровне, не покрывающем прогнозируемую инфляцию предстоящего года (5,5%). Данная ситуация требует проведения со стороны органов местного самоуправления результативной работы по наращиванию этих источ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ссматриваемой связи следует также подчеркнуть, что сопоставление анализируемых доходных показателей целесообразно производить именно по исходным бюджетам текущего и предстоящего годов ввиду сложившейся практики доведения Министерством финансов Красноярского края уведомлений об основной массе выделяемых муниципальным образованиям дотаций, субсидий, иных межбюджетных трансфертов на более поздних стадиях исполнения местных бюдже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периоде совокупный размер безвозмездных поступлений значительно снижается в 2024 году на 233 166,8 тыс. руб. (9,1%) и затем в 2025 году еще на 193 893,6 тыс. руб. (8,3 %) в основном из-за отмеченного выше сокращения объема федеральной дотации, выделяемой ЗАТО Железногорск за особый режим его функционирования, и снижения размера субсидий, предоставляемых городскому округу из краевого бюджета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ом доходная часть местного бюджета спланирована в исследуемом проекте решения, в первую очередь, по предстоящему 2023 году достаточно обоснованным образом в соответствии с разработанными Администрацией ЗАТО г. Железногорск Основными направлениями бюджетной и налоговой политики муниципального образования на предстоящий трехлетни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ная часть и дефицит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а бюджета ЗАТО Железногорск</w:t>
      </w:r>
    </w:p>
    <w:p>
      <w:pPr>
        <w:pStyle w:val="Normal"/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ммарный размер бюджетных расходов городского округа составляет в проекте решения в 2023 году 4 145 230,2 тыс. руб. и вырастает по отношению к первоначально утвержденному бюджету текущего года на 325 573,4 тыс. руб. или на 8,5% (приложения 2, 3). В сравнении с действующим бюджетом 2022 года общие расходы анализируемого проекта снижаются на 482 916,3 тыс. руб. или на 10,4% по причине, связанной с исходным выделением краевым бюджетом значительно меньшего размера дотаций, субсидий, субвенций, иных межбюджетных трансфертов, состав и величина которых в дальнейшем будут увеличиваться в бюджете ЗАТО Железногорск. В сопоставимом сравнении отмеченных показателей (без учета межбюджетных трансфертов, направляемых на возмещение затрат теплоснабжающих организаций) суммарное уменьшение доходов местного бюджета в предстоящем году по отношению к утвержденному бюджету нынешнего года составляет существенно меньшую величину 269 456,7 тыс. руб. или 6,1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с учетом приведенной выше динамики по изменению доходной части местного бюджета наблюдается аналогичное сокращение общей массы бюджетных расходов на 127 371,3 тыс. руб. (3,1%) в 2024 году и далее еще на 86 740,6 тыс. руб. (2,2%) в 2025 году, что в настоящее время свидетельствуют о снижении бюджетного потенциала муниципальной территории в предстоящем трехлетии и указывают на необходимость его наращивания за счет привлечения дополнительных поступлений из федерального и краевого бюджет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тношении исследуемого проекта решения необходимо также отметить то, что заложенное в нем отсутствие остатков бюджетных средств по состоянию на 1 января 2023 года является недостоверным фактом, статистически неподтвержденным сложившейся практикой прошлых лет. Учитывая это обстоятельство и основываясь на положениях статьи 32 БК РФ с закрепленным в ней принципом</w:t>
      </w:r>
      <w:r>
        <w:rPr>
          <w:iCs/>
          <w:sz w:val="28"/>
          <w:szCs w:val="28"/>
        </w:rPr>
        <w:t xml:space="preserve"> полноты отражения доходов, расходов и источников финансирования дефицитов бюджетов</w:t>
      </w:r>
      <w:r>
        <w:rPr>
          <w:sz w:val="28"/>
          <w:szCs w:val="28"/>
        </w:rPr>
        <w:t>, исполнительному органу местного самоуправления предлагается в уточненном проекте решения оценить реальную величину данных остатков и отразить их в составе источников финансирования бюджетного дефицита и (или) в дополнительно сформированных расходах муниципального образования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статьи 184.1 БК РФ в решении о местном бюджете должны быть сформированы условно утверждаемые расходы по первому году планового периода в размере не менее 2,5%, по второму году планового периода в размере не менее 5,0% от общего объема бюджетных обязательств городского округа (без учета расходов, предусмотренных за счет межбюджетных трансфертов из других бюджетов бюджетной системы Российской Федерации, имеющих целевое назначение). В рассматриваемом проекте бюджета эти требования надлежащим образом соблюдены, в том числе по 2024 году с превышением минимальных значений указанных расходов на 4 591,8 тыс. руб., по 2025 году на 1 114,9 тыс. руб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резе отдельных сфер жизнедеятельности </w:t>
      </w:r>
      <w:r>
        <w:rPr>
          <w:color w:val="000000"/>
          <w:sz w:val="28"/>
          <w:szCs w:val="28"/>
        </w:rPr>
        <w:t>ЗАТО Железногорск</w:t>
      </w:r>
      <w:r>
        <w:rPr>
          <w:sz w:val="28"/>
          <w:szCs w:val="28"/>
        </w:rPr>
        <w:t xml:space="preserve"> в анализируемом проекте решения наблюдается следующая динамика их бюджетно-программного финансирования в сопоставим сравнении показателей по первоначальным бюджетам 2022 и 2023 годов        (приложение 6)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опережающими инфляцию темпами в предстоящем году предусматривается  выделение средств по 11 муниципальным программам из 16 реализуемым на территории городского округ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Развитие образования ЗАТО Железногорск</w:t>
      </w:r>
      <w:r>
        <w:rPr>
          <w:sz w:val="28"/>
          <w:szCs w:val="28"/>
        </w:rPr>
        <w:t>» (увеличение объема начального финансирования на 295 698,7 тыс. руб. или на 14,7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«Защита населения и территории ЗАТО Железногорск от чрезвычайных ситуаций природного и техногенного характера» (рост суммы бюджетных затрат на 3 565,4 тыс. руб. или на 10,8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«Охрана окружающей среды, воспроизводство природных ресурсов на территории ЗАТО Железногорск» (повышение размера бюджетных ассигнований на 2 033,8 тыс. руб. или на 13,7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«Безопасный город» (увеличение суммы расходов местного бюджета на 250,0 тыс. руб. или на 86,2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«Развитие физической культуры и спорта в ЗАТО Железногорск» (рост объема бюджетных обязательств на 21 093,3 тыс. руб. или на 11,7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«Молодежь ЗАТО Железногорск в XXI веке» (повышение суммы расходов местного бюджета на 2 613,3 тыс. руб. или на 10,8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«Развитие муниципальной службы в ЗАТО Железногорск» (увеличение объема финансирования на 100,0 тыс. руб. или на 25,6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муниципальным имуществом ЗАТО Железногорск» (рост суммы бюджетных затрат на 26 966,6 тыс. руб. или на 18,1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«Гражданское общество - ЗАТО Железногорск» (повышение размера ассигнований на 3 580,2 тыс. руб. или на 18,9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в ЗАТО Железногорск» (увеличение суммы расходов бюджета на 6 930,0 тыс. руб. или на 12,6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доступным и комфортным жильем граждан ЗАТО Железногорск» (рост объема бюджетных обязательств на 8 548,8 тыс. руб. или на 93,4%)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ложительной динамикой, но ниже прогнозируемого уровня инфляции, в проекте рассматриваемого решения запланировано выделение ассигнований по 2 муниципальным программа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«Развитие культуры ЗАТО Железногорск» (повышение размера начального финансирования на 16 383,7 тыс. руб. или на 3,6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«Развитие транспортной системы, содержание и благоустройство территории ЗАТО Железногорск» (увеличение суммы бюджетных затрат на 16 423,8 тыс. руб. или на 3,6%)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оставшимся 3 программам в представленном проекте решения закладываются отрицательные темпы роста и падение объемов бюджетного финансирования в 2023 году по сравнению с первоначальными показателями действующего года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 на территории ЗАТО Железногорск» (снижение размера бюджетных ассигнований на 10 681,9 тыс. руб. или на 36,5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«Развитие инвестиционной, инновационной деятельности, малого и среднего предпринимательства на территории ЗАТО Железногорск»          (сокращение объема бюджетных затрат на 458,8 тыс. руб. или на 11,1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 на 2018-2025 годы» (уменьшение суммы финансирования на 30 536,0 тыс. руб. или на 24,3%)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дним сферам жизнедеятельности городского округа с учетом снижения по ним размера начального финансирования в дальнейшем при исполнении местного бюджета и наполнении его доходной части необходимо будет уделить особое внимание ввиду их несомненной значимости для укрепления жилищно-коммунальной инфраструктуры ЗАТО Железногорск, поддержки предпринимательства и обеспечения комфортного проживания населения на территории городского округа 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ом объем программных расходов положительным образом возрастает в 2023 году по первоначальным бюджетам на 362 511,0 тыс. руб. или на 10,2%, непрограммных снижается на 36 937,6 тыс. руб. или на 14,6% (приложение 6)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м фактором исследуемого проекта решения является то, что совокупный объем финансовых вложений в объекты капитального строительства и ремонта  существенно сокращается в 2023 году по отношению, как к первоначальному, так и действующему размеру этих расходов в текущем году. Такое положение дел должно нацеливать органы местного самоуправления на результативную работу по включению указанных объектов в программы и проекты регионального и федерального значения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уктурная динамика бюджетных ассигнований в плановом периоде 2024-2025 годов на данном этапе формирования трехлетнего бюджета является недостаточно информативной ввиду значительного сокращения в отмеченном периоде краевых субсидий и федеральной дотации, выделяемой ЗАТО Железногорск за особый статус его функционирования, а также вследствие необходимости выделения в этих годах условно утверждаемых расходов, которые по правилам бюджетного законодательства в настоящее время не распределяются по конкретным сферам жизнедеятельности ЗАТО Железногорск. В данной связи детальный анализ изменения объемов бюджетного финансирования в плановом периоде 2024-2025 годов и оценку его влияния на развитие городского округа объективно можно будет провести в более поздние календарные сроки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нализируемый проект бюджета сформирован по 2023 году с дефицитом в размере 131 978,9 тыс. руб., что составляет 9,1% от доходов, поступающих с территории ЗАТО Железногорск. В плановом периоде величина бюджетного дефицита увеличивается до 148 434,0 тыс. руб. в 2024 году и затем до 162 000,0 тыс. руб. в 2025 году, составляя при этом соответственно 9,7% и 9,9% от суммарных годовых объемов налоговых и неналоговых доходов муниципального образования. Источниками внутреннего финансирования указанных дефицитов Администрацией ЗАТО г. Железногорск правомерно предлагается определить кредиты от кредитных организаций и кредиты из других бюджетов бюджетной системы Российской Федерации. Размеры бюджетных дефицитов в предстоящем году и плановом периоде 2024-2025 годов являются близкими к своим максимально допустимым значениям, но не выходят за пределы установленных для них требований бюджетного законодательства (не более 10% от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)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едставленном проекте решения в необходимой мере соблюдаются определенные бюджетным законодательством предельные значения и ограничения по объему муниципального долга, расходам на его обслуживание и предельному объему муниципальных заимствований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тдельных замечаний и недостатков к рассматриваемому проекту бюджета необходимо отметить следующее: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Установленные в нем размеры доходных поступлений являются недостаточными для осуществления реального развития бюджетной сферы городского округа и не создают фактических возможностей для формирования органами местного самоуправления полноценного муниципального бюджета, обеспечивающего выполнение всех возложенных на эти органы полномочий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ный в проекте решения объем расходов инвестиционного и капитального характера не позволяет в среднесрочной перспективе обеспечить надлежащего восстановления муниципального имущества.</w:t>
      </w:r>
    </w:p>
    <w:p>
      <w:pPr>
        <w:pStyle w:val="Normal"/>
        <w:autoSpaceDE w:val="false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Отсутствие в проекте бюджета ассигнований на выполнение работ по оценке технического состояния автомобильных дорог общего пользования местного значения входит в противоречие с требованиями</w:t>
      </w:r>
      <w:r>
        <w:rPr>
          <w:bCs/>
          <w:sz w:val="28"/>
          <w:szCs w:val="28"/>
        </w:rPr>
        <w:t xml:space="preserve"> Приказа Минтранса России от 07.08.2020 № 288 «</w:t>
      </w:r>
      <w:r>
        <w:rPr>
          <w:sz w:val="28"/>
          <w:szCs w:val="28"/>
        </w:rPr>
        <w:t>О порядке проведения оценки технического состояния автомобильных дорог»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bCs/>
          <w:sz w:val="28"/>
          <w:szCs w:val="28"/>
        </w:rPr>
        <w:t xml:space="preserve"> Заложенное в </w:t>
      </w:r>
      <w:r>
        <w:rPr>
          <w:sz w:val="28"/>
          <w:szCs w:val="28"/>
        </w:rPr>
        <w:t>2023 году с</w:t>
      </w:r>
      <w:r>
        <w:rPr>
          <w:bCs/>
          <w:sz w:val="28"/>
          <w:szCs w:val="28"/>
        </w:rPr>
        <w:t xml:space="preserve">нижение размера финансовой поддержки субъектам малого и среднего </w:t>
      </w:r>
      <w:r>
        <w:rPr>
          <w:sz w:val="28"/>
          <w:szCs w:val="28"/>
        </w:rPr>
        <w:t>предпринимательства вероятнее всего неблагоприятным образом отразится на развитие их деловой активности.</w:t>
      </w:r>
    </w:p>
    <w:p>
      <w:pPr>
        <w:pStyle w:val="Normal"/>
        <w:autoSpaceDE w:val="false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Сформированные в проекте решения объемы бюджетных расходов на содержание автомобильных дорог общего пользования являются существенно меньшими в сравнении с нормативными величинами, установленными Постановлением Администрации ЗАТО г. Железногорск от 31.01.2020 № 241 «Об утверждении правил расчета финансовых затрат на капитальный ремонт, ремонт и содержание автомобильных дорог местного значения на территории ЗАТО Железногорск». При этом в нарушение данного Постановления затраты на капитальный ремонт и ремонт этих дорог вообще не предусмотрены в проекте бюджета.</w:t>
      </w:r>
    </w:p>
    <w:p>
      <w:pPr>
        <w:pStyle w:val="Normal"/>
        <w:autoSpaceDE w:val="false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В составе ассигнований местного бюджета по второму году планового периода не сформировано определенное Уставом городского округа и действующим законодательством бюджетное обязательство по проведению очередных выборов в Совет депутатов ЗАТО г. Железногорск.</w:t>
      </w:r>
    </w:p>
    <w:p>
      <w:pPr>
        <w:pStyle w:val="Normal"/>
        <w:autoSpaceDE w:val="false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 проекте бюджета присутствуют неэффективные расходы, выделяемые в форме субсидий муниципальному предприятию «Горэлектросеть» на содержание сетей уличного освещения, которые предназначены для удовлетворения потребностей неопределенного круга лиц и с учетом этого обстоятельства могут быть признаны антимонопольной службой как нарушающие требования Федерального закона от 26.07.2006      № 135-ФЗ «О защите конкуренции» в части ограничения свободы доступа других субъектов экономической деятельности к оказанию такого вида услуг на территории ЗАТО Железногорс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 и предложения</w:t>
      </w:r>
    </w:p>
    <w:p>
      <w:pPr>
        <w:pStyle w:val="Normal"/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ект решения «О бюджете ЗАТО Железногорск на 2023 год и плановый период 2024-2025 годов» своевременно подготовлен и внесен Администрацией городского округа на рассмотрение Совета депутатов ЗАТО г. Железногорск в сроки, установленные действующим законодательством и муниципальными правовыми актами. Состав предлагаемых в нем к утверждению бюджетных показателей в необходимой мере отвечает требованиям статьи 184.1 БК РФ. Перечень документов и материалов, одновременно предоставленных с проектом местного бюджета, в основном соответствует положениям статьи 184.2 БК РФ. При этом в качестве замечания и предложения в дальнейшем рекомендуется вместе с вносимым проектом решения о бюджете ЗАТО Железногорск на очередной финансовый год и плановый период формировать и представлять в Совет депутатов более емкие по содержанию и составу предварительные итоги социально-экономического развития территории за истекший, а не полугодовой период текущего года и приводить детализированные показатели доходной части ожидаемого исполнения местного бюджета по действующему году в разрезе групп и подгрупп бюджетной классификаци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ект внесенного бюджета сформирован исполнительным органом местного самоуправления с использованием базового варианта Прогноза социально-экономического развития ЗАТО Железногорск до 2025 года и с учетом целевых показателей 16 муниципальных программах, предложенных к реализации на территории городского округа. Параметры этого проекта в преимущественной мере согласуются с целями и задачами, определенными в Основных направлениях бюджетной и налоговой политики ЗАТО Железногорск на 2023 год и плановый период 2024-2025 год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Заложенные в исследуемом проекте характеристики по общей массе бюджетных доходов и расходов свидетельствуют о приемлемых стартовых условиях по начальному формированию местного бюджета на 2023 год с одновременным наличием неблагоприятной тенденции по снижению уровня бюджетной обеспеченности муниципальной территории в среднесрочной перспективе. В данной связи необходимо также указать, что основной причиной значительного уменьшения общего объема бюджетных ассигнований городского округа в плановом периоде 2024-2025 годов является сложившаяся на этом этапе бюджетного проектирования практика вышестоящих финансовых органов по сокращению в отмеченном периоде размера выделяемых ЗАТО Железногорск дотаций и субсидий из федерального и краевого бюдже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ое положение дел потенциально может ограничить объем бюджетных средств, направляемых на решение социально-экономических задач городского округа в предстоящем трехлетии, и поэтому должно нацеливать органы местного на проведение результативной работы по наращиванию размера безвозмездных поступлений из вышестоящих бюджетов и обеспечению более весомого представительства ЗАТО Железногорск в государственных программах Красноярского края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логовые и неналоговые доходы с территории муниципального образования с учетом Прогноза социально-экономического развития ЗАТО Железногорск до 2025 года и сложившейся в прошедшие годы динамики по их сборам, в том числе наиболее значимого налога на доходы физических лиц, спланированы в анализируемом проекте решения вполне обоснованным образом на уровне общероссийской инфляции в 2023 году и несколько превышающем его в плановом периоде 2024-2025 год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Совокупный объем безвозмездных перечислений из краевого бюджета увеличивается в рассматриваемом проекте решения по 2023 году в сравнении с первоначальным бюджетом 2022 года на 124 298,2 тыс. руб. или на 5,1%, что в настоящее время не обеспечивает покрытия даже инфляционной составляющей и требует принятия мер по его наращи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периоде заложено значительное снижение величины безвозмездных поступлений в 2024 году на 233 166,8 тыс. руб. (9,1%) и в 2025 году еще на 193 893,6 тыс. руб. (8,3%) ввиду отмеченного сокращения размера федеральной дотации за особый режим функционирования ЗАТО Железногорск и объема выделяемых городскому округу краевых субсидий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В сопоставимом сравнении исходных показателей муниципальных программ по первоначальным бюджетам текущего и предстоящего года с положительной динамикой в 2023 году предлагается финансировать 13 из них, в том числе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</w:t>
      </w:r>
      <w:r>
        <w:rPr>
          <w:color w:val="000000"/>
          <w:sz w:val="28"/>
          <w:szCs w:val="28"/>
        </w:rPr>
        <w:t>Развитие образования ЗАТО Железногорск</w:t>
      </w:r>
      <w:r>
        <w:rPr>
          <w:sz w:val="28"/>
          <w:szCs w:val="28"/>
        </w:rPr>
        <w:t>»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Защита населения и территории ЗАТО Железногорск от чрезвычайных ситуаций природного и техногенного характера»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Охрана окружающей среды, воспроизводство природных ресурсов на территории ЗАТО Железногорск»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Безопасный город»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Развитие культуры ЗАТО Железногорск»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Развитие физической культуры и спорта в ЗАТО Железногорск»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Молодежь ЗАТО Железногорск в XXI веке»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азвитие транспортной системы, содержание и благоустройство территории ЗАТО Железногорск»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Развитие муниципальной службы в ЗАТО Железногорск»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Управление муниципальным имуществом ЗАТО Железногорск»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Гражданское общество - ЗАТО Железногорск»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Управление муниципальными финансами в ЗАТО Железногорск»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доступным и комфортным жильем граждан ЗАТО Железногорск»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нижение размера выделяемых средств заложено в начальном варианте бюджета в предстоящем году по 3 муниципальным программам: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еформирование и модернизация жилищно-коммунального хозяйства и повышение энергетической эффективности на территории ЗАТО Железногорск»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азвитие инвестиционной, инновационной деятельности, малого и среднего предпринимательства на территории ЗАТО Железногорск»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Формирование современной городской среды на 2018-2025 годы».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дним сферам жизнедеятельности муниципального образования в процессе последующей работы по исполнению местного бюджета необходимо будет уделить особое внимание для обеспечения их дополнительным финансированием и соответствующим развитием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Размеры бюджетных дефицитов, сформированные по 2023 году и плановому периоду 2024-2025 годов, как и источники их финансирования, соответствуют установленным для них требованиям бюджетного законодательства. При этом с учетом значительной величины указанных дефицитов в дальнейшем рекомендуется осуществить меры, направленные на их снижение, в том числе за счет увеличения собственных доходных поступлений городского округа и повышения эффективности производимых бюджетных расход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В рассматриваемом проекте решения соблюдены определенные в БК РФ ограничения по объему муниципального долга, расходам на его обслуживание, предельному размеру муниципальных заимствований, а также зафиксированы необходимые объемы условно утверждаемых расходов по годам планового пери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наполнение анализируемого проекта соответствуют установленным нормам БК РФ и муниципальным правовым актам, регламентирующим бюджетный процесс в ЗАТО Железногорс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своим основным характеристикам проект внесенного бюджета является согласованным с макроэкономическими параметрами Прогноза социально-экономического развития ЗАТО Железногорск до 2025 года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В качестве основных недостатков и замечаний к исследуемому проекту решения необходимо указать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недостаточность определенной в нем общей суммы доходов и невозможность формирования органами местного самоуправления полноценного муниципального бюджета, обеспечивающего выполнение всех возложенных на них полномочи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отсутствие необходимого объема бюджетных расходов инвестиционного и капитального характера для своевременного восстановления муниципального имуществ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несоблюдение установленных правил расчета финансовых затрат по капитальному ремонту, ремонту и содержанию автомобильных дорог местного значения, утвержденных Постановлением Администрации ЗАТО                      г. Железногорск от 31.01.2020 № 241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наличие неэффективных расходов местного бюджета, выделяемых в виде субсидий муниципальному предприятию «Горэлектросеть» на содержание сетей уличного освещения, которые предназначены для удовлетворения потребностей неопределенного круга лиц и с учетом этого могут быть признаны антимонопольной службой как нарушающие требования Федерального закона от 26.07.2006 № 135-ФЗ «О защите конкуренции» в части ограничения свободы доступа других субъектов экономической деятельности к оказанию такого вида услуг на территории ЗАТО Железногорс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необходимость учета в составе бюджетных обязательств городского округа ассигнований по проведению выборов в Совет депутатов ЗАТО             г. Железногорск в 2025 году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отсутствие в проекте решения остатков финансовых средств по состоянию на 1 января 2023 года, которые реально будут присутствовать по итогам исполнения местного бюджета текущего года и в соответствии с положениями статьи 32 БК РФ (принципа</w:t>
      </w:r>
      <w:r>
        <w:rPr>
          <w:iCs/>
          <w:sz w:val="28"/>
          <w:szCs w:val="28"/>
        </w:rPr>
        <w:t xml:space="preserve"> полноты отражения доходов, расходов и источников финансирования дефицитов бюджетов</w:t>
      </w:r>
      <w:r>
        <w:rPr>
          <w:sz w:val="28"/>
          <w:szCs w:val="28"/>
        </w:rPr>
        <w:t>) должны быть достоверно оценены и учтены в рассматриваемом проекте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 учетом проведенного анализа представленного проекта решения «О бюджете ЗАТО Железногорск на 2023 год и плановый период 2024-2025 годов» контрольно-счетным органом муниципального образования предлагается Администрации ЗАТО г. Железногорск в процессе второго этапа работы над местным бюджетом учесть замечания, недостатки и предложения, отмеченные в настоящем заключ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Председател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четной палаты ЗАТО Железногорск</w:t>
        <w:tab/>
        <w:tab/>
        <w:tab/>
        <w:t>В.Г. Лифа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48:00Z</dcterms:created>
  <dc:creator>Lifanov</dc:creator>
  <dc:description/>
  <cp:keywords/>
  <dc:language>en-US</dc:language>
  <cp:lastModifiedBy>Лифанов</cp:lastModifiedBy>
  <cp:lastPrinted>2022-11-24T15:16:00Z</cp:lastPrinted>
  <dcterms:modified xsi:type="dcterms:W3CDTF">2022-11-24T08:30:00Z</dcterms:modified>
  <cp:revision>622</cp:revision>
  <dc:subject/>
  <dc:title/>
</cp:coreProperties>
</file>