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палаты ЗАТО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точненному проекту решения «О бюджете ЗАТО Железного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07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точненном проекте решения «О бюджете ЗАТО Железногорск на 2023 год и плановый период 2024-2025 годов» (далее – проект бюджета или проект решения) основные бюджетные характеристики изменяются по сравнению с первоначально внесенным проектом бюджета следующим образом (приложение № 1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увеличивается на 37 880,1 тыс. руб. (или на 0,9%) и доводится в абсолютном исчислении до 4 051 131,4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размер расходов с учетом сформированной величины расчетных остатков денежных средств местного бюджета по состоянию на 01.01.2023 повышается в предстоящем году более значительно на 83 884,6 тыс. руб. (или на 2,0%) и достигает в суммовом выражении 4 229 114,8 тыс. руб.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дефицит при этом возрастает на величину указанных остатков (46 004,5 тыс. руб.) и устанавливается в размере 177 983,4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асса бюджетных доходов увеличивается на 19 904,3 тыс. руб. (или на 0,5%) и определяется в итоговой сумме 3 889 329,2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бюджетных расходов повышается равнозначным образом на 19 904,3 тыс. руб. (или на 0,5%) и формируется в объеме 4 037 763,2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первому году планового периода сохраняется прежнем размере 148 434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й объем доходов возрастает на 71 696,6 тыс. руб. (или на 1,9%) и доводится в суммарном выражении до 3 840 814,9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повышается на ту же величину 71 696,6 тыс. руб. (или на 1,8%) и устанавливается в сумме 4 002 814,9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второму году планового периода также не изменяется и составляет 162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ные в уточненном проекте решения изменения в доходной части местного бюджета в преимущественной мере связаны (приложение    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предоставлением ЗАТО Железногорск краевой дотации на частичную компенсацию расходов по повышению оплаты труда отдельным категориям работников бюджетной сферы Красноярского края в сумме 12 349,4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выделением городскому округу дополнительных субсид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3 92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 6 391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ведение комплексных кадастровых работ в сумме 5 719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иведение зданий и сооружений общеобразовательных организаций в соответствие требованиям законодательства в сумме 690,5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субсидии на реализацию программ формирования современной городской среды на сумму 242,7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увеличением размера субв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на сумму 7 798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на сумму 1 271,4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выделением из краевого бюджета дополнительных субсид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оснащение (обновление материально-технической базы)</w:t>
      </w:r>
      <w:r>
        <w:rPr>
          <w:sz w:val="28"/>
          <w:szCs w:val="28"/>
        </w:rPr>
        <w:t xml:space="preserve">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сумме 21 120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сумме 3 138,0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6 503,2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полным исключением или уменьшением размера краевых субсид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на сумму 17 812,6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реализацию программ формирования современной городской среды на сумму 723,9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частичное финансирование (возмещение) расходов по содержанию единых дежурно-диспетчерских служб муниципальных образований Красноярского края на сумму 100,0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ростом объема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на сумму 7 798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увеличением предоставляемых ЗАТО Железногорск субсидий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сумму 30 856,9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на сумму 8 302,0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по модернизации школьных систем образования на сумму 24 637,7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 повышением размера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на сумму 7 798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ные изменения в расходной части уточненного проекта бюджета в основном обусловлены (приложение № 3)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формированием в 2023 году за счет краевой дотации резерва средств на повышение оплаты труда отдельным категориям работников бюджетной сферы в сумме 12 349,4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внесением в проект решения соответствующих корректировок по перечисленным выше краевым субсидиям и субвенциям, дополнительно выделяемым ЗАТО Железногорск в 2023 году и плановом периоде 2024-2025 годов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м в 2023 году с учетом сформированной величины остатков средств местного бюджета по состоянию на 01.01.2023 новых бюджетных расходов, направляемых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капитальный ремонт, ремонт автомобильных дорог общего пользования местного значения в сумме 22 636,2 тыс. руб.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троительство объекта ритуального назначения (кладбища) в сумме 11 304,6 тыс. руб.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благоустройство объекта: Линейный «Нейтрино-парк» в сумме 8 000,0 тыс. руб.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а реализацию </w:t>
      </w:r>
      <w:r>
        <w:rPr>
          <w:sz w:val="28"/>
          <w:szCs w:val="28"/>
        </w:rPr>
        <w:t>мероприятий по лесоустройству в сумме 2 314,3 тыс. руб.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благоустройство спортивного бульвара в сумме 1 329,4 тыс. руб.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на о</w:t>
      </w:r>
      <w:r>
        <w:rPr>
          <w:sz w:val="28"/>
          <w:szCs w:val="28"/>
        </w:rPr>
        <w:t>беспечение технологического присоединения к сетям электроснабжения по муниципальным объектам благоустройства в сумме 420,0 тыс. руб.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вающийся в анализируемом проекте решения размер бюджетного дефицита по 2023 году и остающиеся неизменными размеры таких дефицитов по 2024-2025 годам планового периода, как и источники их финансирования, соответствуют требованиям действующего законодательства. Это же следует отметить в отношении предлагаемой программы муниципальных внутренних заимствований ЗАТО Железногорск и показателей верхнего предела муниципального дол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яющиеся в исследуемом проекте бюджета суммы условно утверждаемых расходов по годам планового периода также отвечают установленным для них ограничен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замечаний и недостатков к уточненному проекту решения необходимо указ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изкий общий объем доходных поступлений, не позволяющий органам местного самоуправления сформировать полноценный муниципальный бюджет для качественного исполнения все возложенных на них полномоч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недостаточный размер финансовых вложений в объекты капитального строительства, который не обеспечивает надлежащего восстановления муниципальной собственности в ЗАТО Железногорск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тсутствие в проекте бюджета расходов, предназначенных для выполнения работ по оценке технического состояния автомобильных дорог общего пользования местного значения в соответствии с требованиями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;</w:t>
      </w:r>
    </w:p>
    <w:p>
      <w:pPr>
        <w:pStyle w:val="TextBodyIndent"/>
        <w:ind w:firstLine="284"/>
        <w:rPr/>
      </w:pPr>
      <w:r>
        <w:rPr>
          <w:szCs w:val="28"/>
        </w:rPr>
        <w:t>- на с</w:t>
      </w:r>
      <w:r>
        <w:rPr>
          <w:bCs/>
          <w:szCs w:val="28"/>
        </w:rPr>
        <w:t xml:space="preserve">нижение размера финансовой поддержки субъектам малого и среднего </w:t>
      </w:r>
      <w:r>
        <w:rPr>
          <w:szCs w:val="28"/>
        </w:rPr>
        <w:t>предпринимательства, что неблагоприятным образом может отразится на развитии их деловой активности;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 xml:space="preserve">- на формирование бюджетных инвестиций по отдельным объектам муниципальной собственности с неполным исполнением </w:t>
      </w:r>
      <w:r>
        <w:rPr>
          <w:bCs/>
          <w:szCs w:val="28"/>
        </w:rPr>
        <w:t>требований</w:t>
      </w:r>
      <w:r>
        <w:rPr>
          <w:szCs w:val="28"/>
        </w:rPr>
        <w:t xml:space="preserve"> Постановления Администрации ЗАТО г. Железногорск от 24.06.2014 № 1207 «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ЗАТО Железногорск и предоставления права заключать соглашения о предоставлении субсидий на срок, превышающий срок действия лимитов бюджетных обязательств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заниженные объемы бюджетных ассигнований, выделяемых на капитальный ремонт, ремонт и содержание автомобильных дорог общего пользования, в сравнении с Правилами расчета этих расходов, установленных в Постановлении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обходимость учета в составе бюджетных обязательств городского округа ассигнований по проведению выборов в Совет депутатов ЗАТО             г. Железногорск в 2025 год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сохранение неэффективных расходов местного бюджета, выделяемых в виде субсидий муниципальному предприятию «Горэлектросеть» для содержания сетей уличного освещения, в отношении которых имеются риски признания их антимонопольной службой как нарушающие требования Федерального закона от 26.07.2006 № 135-ФЗ «О защите конкуренции» в части ограничения свободы доступа других субъектов экономической деятельности к оказанию такого вида услуг на территории ЗАТО Железногор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го анализа уточненного проекта решения «О бюджете ЗАТО Железногорск на 2023 год и плановый период 2024-2025 годов» Счетная палата ЗАТО Железногорск рекомендует его к утверждению представительным органом местного самоуправления с учетом указанных в настоящем заключении замечаний и недостатков, подлежащих устранению в процессе последующей работы над местным бюдж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>В.Г. Лифа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20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8:00Z</dcterms:created>
  <dc:creator>Lifanov</dc:creator>
  <dc:description/>
  <cp:keywords/>
  <dc:language>en-US</dc:language>
  <cp:lastModifiedBy>Лифанов</cp:lastModifiedBy>
  <cp:lastPrinted>2022-12-08T11:40:00Z</cp:lastPrinted>
  <dcterms:modified xsi:type="dcterms:W3CDTF">2022-12-08T05:04:00Z</dcterms:modified>
  <cp:revision>88</cp:revision>
  <dc:subject/>
  <dc:title/>
</cp:coreProperties>
</file>