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ной палаты ЗАТО Желез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точненному проекту решения «О бюджете ЗАТО Железногор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-2026 годов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08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точненном проекте решения «О бюджете ЗАТО Железногорск на 2024 год и плановый период 2025-2026 годов» (далее – проект бюджета или проект решения) основные бюджетные характеристики изменяются по сравнению с первоначально внесенным проектом бюджета следующим образом (приложение № 1)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увеличивается на 6 143,1 тыс. руб. (или на 0,1%) и доводится в абсолютном выражении до 4 553 518,8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й размер расходов повышается на 108 331,1 тыс. руб. (или на 2,3%) и достигает в суммовом исчислении 4 775 476,8 тыс. руб.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бюджетный дефицит при этом возрастает на 102 188,0 тыс. руб. (или на 85,3%) и устанавливается в размере 221 958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масса бюджетных доходов снижается на 102 039,0 тыс. руб. (или на 2,5%) и определяется в итоговой сумме 4 044 045,5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размер бюджетных расходов сокращается на 61 469,6 тыс. руб. (или на 1,4%) и формируется в объеме 4 209 645,5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о первому году планового периода увеличивается на 40 569,4 тыс. руб. (или на 32,4%) и доводится до величины 165 600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6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ый объем доходов уменьшается на 43 982,0 тыс. руб. (или на 1,1%) и составляет в абсолютном выражении 4 038 178,5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снижается на 23 982,0 тыс. руб. (или на 0,6%) и устанавливается в сумме 4 218 178,5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о второму году планового периода повышается на 20 000,0 тыс. руб. (или на 12,5%) и определяется в размере 180 000,0     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еденные в уточненном проекте решения изменения в доходной части местного бюджета в полной мере связаны (приложение № 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увеличением неналоговых доходов городского округа от использования муниципального имущества в части поступления концессионной платы по концессионному соглашению от 04.04.2023 №  01-83/3 в сумме 4 400,0       тыс.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предоставлением ЗАТО Железногорск краевой дотации на частичную компенсацию расходов по повышению оплаты труда отдельным категориям работников бюджетной сферы Красноярского края в сумме 108 331,1        тыс.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сокращением федеральной дотации, связанной с особым режимом безопасного функционирования закрытых административно-территориальных образований, на сумму 106 588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увеличением неналоговых доходов городского округа от использования муниципального имущества в части поступления концессионной платы по концессионному соглашению от 04.04.2023 №  01-83/3 в сумме 4 400,0 тыс.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сокращением федеральной дотации, связанной с особым режимом безопасного функционирования закрытых административно-территориальных образований, на сумму 106 439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6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увеличением неналоговых доходов городского округа от использования муниципального имущества в части поступления концессионной платы по концессионному соглашению от 04.04.2023 №  01-83/3 в сумме 4 400,0 тыс.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сокращением федеральной дотации, связанной с особым режимом безопасного функционирования закрытых административно-территориальных образований, на сумму 48 382,0 тыс. руб.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ные изменения в расходной части уточненного проекта бюджета, главным образом, обусловлены (приложение № 3)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формированием в 2024 году за счет краевой дотации резерва средств на повышение оплаты труда отдельным категориям работников бюджетной сферы в сумме 108 331,1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нижением общего объема расходов местного бюджета в 2025 году на 61 469,6 тыс. руб. и в 2026 году на 23 982,0 тыс. руб. ввиду указанного выше уменьшения размера федеральной дотации, связанной с особым режимом безопасного функционирования закрытых административно-территори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есообразно подчеркнуть, что объем и структура бюджетных ассигнований в плановом периоде 2025-2026 годов на данном этапе формирования трехлетнего бюджета являются недостаточно информативными из-за значительного снижения в указанном периоде размера дотаций, субсидий и субвенций, предоставляемых из бюджетов вышестоящего уровня, а также вследствие необходимости выделения в отмеченных годах условно утверждаемых расходов, которые по правилам бюджетного законодательства в настоящее время не распределяются по конкретным сферам жизнедеятельности ЗАТО Железногорск. В данной связи детальный анализ изменения объемов бюджетного финансирования в плановом периоде 2025-2026 годов и оценку его влияния на социально-экономическое развитие муниципального образования объективно можно будет провести в более поздние срок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вающиеся в исследуемом проекте решения размеры бюджетных дефицитов по 2024 году и плановому периоду 2025-2026 годов, как и источники их финансирования, соответствуют требованиям действующего законодательства. То же самое можно утверждать в отношении предлагаемой программы муниципальных заимствований ЗАТО Железногорск, объемов муниципального долга и расходов на его обслу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ные в анализируемом проекте решения суммы условно утверждаемых расходов по годам планового периода также в необходимой мере отвечают установленным для них бюджетным ограничения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замечаний и недостатков к уточненному проекту бюджета необходимо указа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низкий общий объем доходных поступлений, не позволяющий органам местного самоуправления сформировать полноценный муниципальный бюджет для качественного исполнения все возложенных на них полномоч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недостаточный размер финансовых вложений в объекты капитального строительства, который не обеспечивает надлежащего восстановления муниципальной собственност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тсутствие в проекте бюджета расходов, предназначенных для выполнения работ по оценке технического состояния автомобильных дорог общего пользования местного значения в соответствии с требованиями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;</w:t>
      </w:r>
    </w:p>
    <w:p>
      <w:pPr>
        <w:pStyle w:val="TextBodyIndent"/>
        <w:ind w:firstLine="284"/>
        <w:rPr/>
      </w:pPr>
      <w:r>
        <w:rPr>
          <w:szCs w:val="28"/>
        </w:rPr>
        <w:t>- на с</w:t>
      </w:r>
      <w:r>
        <w:rPr>
          <w:bCs/>
          <w:szCs w:val="28"/>
        </w:rPr>
        <w:t xml:space="preserve">нижение размера финансовой поддержки субъектам малого и среднего </w:t>
      </w:r>
      <w:r>
        <w:rPr>
          <w:szCs w:val="28"/>
        </w:rPr>
        <w:t>предпринимательства, что может неблагоприятным образом отразится на развитии их деловой активност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полностью отсутствующие или заниженные объемы бюджетных ассигнований, выделяемых на капитальный ремонт, ремонт и содержание автомобильных дорог общего пользования, в сравнении с их расчетными значениями, определяемыми в соответствии с Постановлением Администрации ЗАТО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необходимость учета в составе бюджетных обязательств городского округа ассигнований для проведения выборов в Совет депутатов ЗАТО             г. Железногорск в 2025 году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тсутствие в 2024 году бюджетных расходов, направляемых на реализацию актуальной для городского округа задачи по ликвидации мест несанкционированного размещения отход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наличие существенных отклонений по составу объектов, предложенных к финансированию в исследуемом проекте бюджета и отраженных в Плане мероприятий по реализации стратегии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30 год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необходимость выделения в достаточном объеме бюджетных ассигнований для содержания, ремонта и эксплуатации бесхозяйного имущества, находящегося на территории ЗАТО Железногор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го анализа уточненного проекта решения «О бюджете ЗАТО Железногорск на 2024 год и плановый период 2025-2026 годов» Счетная палата ЗАТО Железногорск рекомендует его к утверждению представительным органом местного самоуправления с учетом указанных в настоящем заключении замечаний и недостатков, подлежащих устранению в процессе последующей работы над местным бюдж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Председате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>В.Г. Лифа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firstLine="203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48:00Z</dcterms:created>
  <dc:creator>Lifanov</dc:creator>
  <dc:description/>
  <cp:keywords/>
  <dc:language>en-US</dc:language>
  <cp:lastModifiedBy>Лифанов</cp:lastModifiedBy>
  <cp:lastPrinted>2022-12-08T11:40:00Z</cp:lastPrinted>
  <dcterms:modified xsi:type="dcterms:W3CDTF">2023-12-08T04:34:00Z</dcterms:modified>
  <cp:revision>96</cp:revision>
  <dc:subject/>
  <dc:title/>
</cp:coreProperties>
</file>