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палаты ЗАТО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точненному проекту решения «О бюджете ЗАТО Железного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06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точненном проекте решения «О бюджете ЗАТО Железногорск на 2025 год и плановый период 2026-2027 годов» (далее – проект бюджета или проект решения) основные бюджетные характеристики изменяются по сравнению с первоначально внесенным проектом бюджета следующим образом (приложение № 1)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 xml:space="preserve">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уменьшается на 286 231,0 тыс. руб. (или на 5,8%) и доводится в абсолютном выражении до 4 666 391,3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размер расходов повышается на 36 349,0 тыс. руб. (или на 0,8%) и достигает в суммовом исчислении 4 856 391,3 тыс. руб.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ница между доходами и расходами изменяется на 322 580,0 тыс. руб. и вместо бюджетного профицита в сумме 132 580,0 тыс. руб. появляется бюджетный дефицит в размере   190 000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асса бюджетных доходов снижается на 48 382,0 тыс. руб. (или на 1,1%) и определяется в итоговой сумме 4 467 277,4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сокращается на 48 382,0 тыс. руб. (или на 1,0%) и формируется в объеме 4 592 277,4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первому году планового периода не изменяется и остается в размере 125 000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 xml:space="preserve"> году:</w:t>
      </w:r>
    </w:p>
    <w:p>
      <w:pPr>
        <w:pStyle w:val="Normal"/>
        <w:jc w:val="center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й объем доходов уменьшается на 6 342,0 тыс. руб. (или на 0,1%) и составляет в абсолютном выражении 4 481 128,8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снижается на 6 342,0 тыс. руб. (или на 0,1%) и устанавливается в сумме 4 611 128,8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второму году планового периода остается на прежнем уровне в сумме 130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ные в уточненном проекте решения изменения в доходной части местного бюджета в полной мере связаны (приложение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исключением прочих безвозмездных поступлений в размере 322 580 тыс. руб.  ввиду изменения источника погашения бюджетного кредита на привлечение кредита в коммерческом банк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объема дотации бюджетам городских округов, связанной с особым режимом безопасного функционирования закрытых административно-территориальных образований, на сумму 36 349,0 тыс. 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6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федеральной дотации, связанной с особым режимом безопасного функционирования закрытых административно-территориальных образований, на сумму 48 382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2027 году: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сокращением федеральной дотации, связанной с особым режимом безопасного функционирования закрытых административно-территориальных образований, на сумму 6 342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ные изменения в расходной части уточненного проекта бюджета, главным образом, обусловлены (приложения № 3 и № 4)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общего объема расходов местного бюджета в 2025 году на 36 34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ввиду указанного выше увеличения размера федеральной дотации, связанной с особым режимом безопасного функционирования закрытых административно-территориальных образовани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окращением в части условно утвержденных расходов в 2026 году на 48 382,0 тыс. руб. и в 2027 году на 6 342,0 тыс. руб. ввиду указанного выше уменьшения размера федеральной дотации, связанной с особым режимом безопасного функционирования закрытых административно-территори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есообразно подчеркнуть, что объем и структура бюджетных ассигнований в плановом периоде 2026-2027 годов на данном этапе формирования трехлетнего бюджета являются недостаточно информативными из-за значительного снижения в указанном периоде размера дотаций, субсидий и субвенций, предоставляемых из бюджетов вышестоящего уровня, а также вследствие необходимости выделения в отмеченных годах условно утверждаемых расходов, которые по правилам бюджетного законодательства в настоящее время не распределяются по конкретным сферам жизнедеятельности ЗАТО Железногорск. В данной связи детальный анализ изменения объемов бюджетного финансирования в плановом периоде 2026-2027 годов и оценку его влияния на социально-экономическое развитие муниципального образования объективно можно будет провести в более поздние сро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ные в исследуемом проекте решения размеры бюджетных дефицитов по 2025 году и плановому периоду 2026-2027 годов, как и источники их финансирования, соответствуют требованиям действующего законодательства. То же самое можно утверждать в отношении предлагаемой программы муниципальных заимствований ЗАТО Железногорск, объемов муниципального долга и расходов на его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ные в анализируемом проекте решения суммы условно утверждаемых расходов по годам планового периода также в необходимой мере отвечают установленным для них бюджетным ограничен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замечаний и недостатков к уточненному проекту бюджета необходимо указать н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изкий общий объем доходных поступлений, не позволяющий органам местного самоуправления сформировать полноценный муниципальный бюджет для качественного исполнения всех возложенных на них полномоч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едостаточный размер финансовых вложений в объекты капитального строительства, который не обеспечивает надлежащего восстановления муниципальной собствен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сутствие в проекте бюджета расходов, предназначенных для выполнения работ по оценке технического состояния автомобильных дорог общего пользования местного значения в соответствии с требованиями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заниженные объемы бюджетных ассигнований, выделяемых на капитальный ремонт, ремонт и содержание автомобильных дорог общего пользования, в сравнении с их расчетными значениями, определяем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;</w:t>
      </w:r>
    </w:p>
    <w:p>
      <w:pPr>
        <w:pStyle w:val="TextBodyIndent"/>
        <w:ind w:firstLine="284"/>
        <w:rPr/>
      </w:pPr>
      <w:r>
        <w:rPr>
          <w:szCs w:val="28"/>
        </w:rPr>
        <w:t>- с</w:t>
      </w:r>
      <w:r>
        <w:rPr>
          <w:bCs/>
          <w:szCs w:val="28"/>
        </w:rPr>
        <w:t xml:space="preserve">нижение размера финансовой поддержки субъектам малого и среднего </w:t>
      </w:r>
      <w:r>
        <w:rPr>
          <w:szCs w:val="28"/>
        </w:rPr>
        <w:t>предпринимательства, что может неблагоприятным образом отразиться на развитии их деловой активно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клонений по составу объектов, предложенных к финансированию в исследуемом проекте бюджета и отраженных в Плане мероприятий по реализации стратегии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го анализа уточненного проекта решения «О бюджете ЗАТО Железногорск на 2025 год и плановый период 2026-2027 годов» Счетная палата ЗАТО Железногорск рекомендует его к утверждению представительным органом местного самоуправления с учетом указанных в настоящем заключении замечаний и недостатков, подлежащих устранению в процессе последующей работы над местным бюдж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>А.И. Панкрац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20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5:00Z</dcterms:created>
  <dc:creator>Lifanov</dc:creator>
  <dc:description/>
  <cp:keywords/>
  <dc:language>en-US</dc:language>
  <cp:lastModifiedBy>Алексей И. Панкрац</cp:lastModifiedBy>
  <cp:lastPrinted>2024-12-05T15:50:00Z</cp:lastPrinted>
  <dcterms:modified xsi:type="dcterms:W3CDTF">2024-12-05T10:11:00Z</dcterms:modified>
  <cp:revision>5</cp:revision>
  <dc:subject/>
  <dc:title/>
</cp:coreProperties>
</file>