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4.12.2023 № 37-412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06 сент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4.12.2023 № 37-412Р «О бюджете ЗАТО Железногорск на 2024 год и плановый период 2025-2026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165 012,1 тыс. руб. (или на 3,0%) и доводится в абсолютном выражении до 5 579 027,2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итоговый объем расходов возрастает на ту же величину 166 718,4 тыс. руб. (или на 2,9%) и достигает в суммовом выражении 5 839 321,4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в данном случае возрастает на 1 706,3 тыс. руб. (или на 0,66%) и составляет 260 294,2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повышается на 2 000,0 тыс. руб. (или на 0,05%) и устанавливается в сумме 4 128 625,6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увеличивается таким же образом на 2 000,0 тыс. руб. (или на 0,05%) и определяется в объеме 4 294 225,6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и этом остается неизменным в сумме 165 600,0        тыс. руб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ского округа в структурном отношении пополняется в 2024 году за счет (приложение № 2):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еналоговых доходов с территории ЗАТО Железногорск на 36 250,7         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й из краевого бюджета на 86 932,5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бюджета вышестоящего уровня на 20 384,7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21 639,1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негосударственных организаций на 250,0 тыс.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месте с этим сокращается за счет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возврата муниципальным образованием в краевой бюджет остатков целевых субсидий и субвенций прошлых лет на 444,9 тыс. руб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местного бюджета в действующем году обусловлено ростом плановых назначений по доходам от использования имущества на сумму 30 207,1 тыс. руб., доходам от продажи активов на сумму 2 310,0 тыс. руб., доходам от платных услуг и компенсации затрат государства на сумму 1 723,8 тыс. руб., штрафам, санкциям и возмещению ущерба на сумму 1 848,2 тыс. руб., а также административным платежам и сборам на сумму 161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2024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на осуществление дорожной деятельности в целях решения задач социально-экономического развития территорий за счет средств дорожного фонда (в сумме 86 889,9 тыс. руб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государственных гарантий реализации прав на получение общедоступного и бесплатного </w:t>
      </w:r>
      <w:r>
        <w:rPr>
          <w:i/>
          <w:sz w:val="28"/>
          <w:szCs w:val="28"/>
        </w:rPr>
        <w:t>начального</w:t>
      </w:r>
      <w:r>
        <w:rPr>
          <w:sz w:val="28"/>
          <w:szCs w:val="28"/>
        </w:rPr>
        <w:t xml:space="preserve"> общего, основного общего, среднего общего образования в муниципальных общеобразовательных организациях, находящихся на территории края, обеспечение </w:t>
      </w:r>
      <w:r>
        <w:rPr>
          <w:i/>
          <w:sz w:val="28"/>
          <w:szCs w:val="28"/>
        </w:rPr>
        <w:t>дополнительного</w:t>
      </w:r>
      <w:r>
        <w:rPr>
          <w:sz w:val="28"/>
          <w:szCs w:val="28"/>
        </w:rPr>
        <w:t xml:space="preserve">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(в сумме 9 158,2 тыс. руб.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государственных гарантий реализации прав на получение общедоступного и бесплатного </w:t>
      </w:r>
      <w:r>
        <w:rPr>
          <w:i/>
          <w:sz w:val="28"/>
          <w:szCs w:val="28"/>
        </w:rPr>
        <w:t>дошкольного</w:t>
      </w:r>
      <w:r>
        <w:rPr>
          <w:sz w:val="28"/>
          <w:szCs w:val="28"/>
        </w:rPr>
        <w:t xml:space="preserve">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(в сумме 6 468,1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76363173"/>
      <w:r>
        <w:rPr>
          <w:sz w:val="28"/>
          <w:szCs w:val="28"/>
        </w:rPr>
        <w:t xml:space="preserve">- субвенции на обеспечение государственных гарантий реализации прав на получение общедоступного и бесплатного </w:t>
      </w:r>
      <w:r>
        <w:rPr>
          <w:i/>
          <w:sz w:val="28"/>
          <w:szCs w:val="28"/>
        </w:rPr>
        <w:t>дошкольного</w:t>
      </w:r>
      <w:r>
        <w:rPr>
          <w:sz w:val="28"/>
          <w:szCs w:val="28"/>
        </w:rPr>
        <w:t xml:space="preserve">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  <w:bookmarkEnd w:id="0"/>
      <w:r>
        <w:rPr>
          <w:sz w:val="28"/>
          <w:szCs w:val="28"/>
        </w:rPr>
        <w:t xml:space="preserve"> (в сумме 2769,7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государственных гарантий реализации прав на получение общедоступного и бесплатного </w:t>
      </w:r>
      <w:r>
        <w:rPr>
          <w:i/>
          <w:sz w:val="28"/>
          <w:szCs w:val="28"/>
        </w:rPr>
        <w:t xml:space="preserve">начального </w:t>
      </w:r>
      <w:r>
        <w:rPr>
          <w:sz w:val="28"/>
          <w:szCs w:val="28"/>
        </w:rPr>
        <w:t xml:space="preserve">общего, основного общего, среднего общего образования в муниципальных общеобразовательных организациях, находящихся на территории края, обеспечение </w:t>
      </w:r>
      <w:r>
        <w:rPr>
          <w:i/>
          <w:sz w:val="28"/>
          <w:szCs w:val="28"/>
        </w:rPr>
        <w:t>дополнительного</w:t>
      </w:r>
      <w:r>
        <w:rPr>
          <w:sz w:val="28"/>
          <w:szCs w:val="28"/>
        </w:rPr>
        <w:t xml:space="preserve">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(в сумме 1 988,7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сумме 9 565,3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обустройство мест (площадок) накопления отходов потребления и (или) приобретения контейнерного оборудования (в сумме 7 088,0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чие межбюджетные трансферты на ликвидацию несанкционированных свалок </w:t>
      </w:r>
      <w:r>
        <w:rPr>
          <w:sz w:val="28"/>
          <w:szCs w:val="28"/>
        </w:rPr>
        <w:t>(в сумме 4 769,8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ходной части местного бюджета в 2024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прочих межбюджетных трансфертов, с распределением дополнительных неналоговых доходов городского округа, а также с перераспределением отдельных ассигнований между получателями, статьями, видами расходов местного бюджета и сокращением ряда действующих бюджетных обязательств, в основном предназначавшихся ранее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езерва средств на исполнение условий соглашений о предоставлении межбюджетных трансфертов из вышестоящего бюджета в рамках реализуемых муниципальных программ (на общую сумму свыше 13 100,0 тыс. руб. с учетом отсутствия текущей потребности в данных ассигнованиях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отмеченных финансовых источников (дополнительно к целевым расходами по перечисленным выше безвозмездным перечислениям из бюджета вышестоящего уровня) в рассматриваемом проекте решения формируется ряд новых и увеличивается объем действующих бюджетных обязательств ЗАТО Железногорск, наиболее емкими из которых являются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езопасных и комфортных условий функционирования учреждений: театров, культурно-досуговых учреждений и парка (ремонтно-восстановительные работы в МБУК ЦД ( замена витражей) и в МБУК ДК (ремонт кровли, утепление чердака, изготовление проектно-сметной документации на ремонт фасада и прохождение государственной экспертизы и историко-культурной экспертизы, ремонтно-восстановительные работы в санузле) (в сумме 25 439,0 тыс</w:t>
      </w:r>
      <w:r>
        <w:rPr>
          <w:color w:val="000000"/>
          <w:sz w:val="28"/>
          <w:szCs w:val="28"/>
        </w:rPr>
        <w:t xml:space="preserve">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мероприятиям на финансовое обеспечение выполнения муниципальных заданий на оказание услуг (выполнения работ) дошкольного образования и общедоступного и бесплатного начального общего, основного общего, среднего (полного) общего образования по основным общеобразовательным программам (оплата коммунальных услуг в сумме 12 111,7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Ликвидация мест несанкционированного размещения отходов» в целях исполнения предписаний надзорных органов (в сумме 5 682,5 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комплекса мероприятий по благоустройству по результатам Всероссийского конкурса лучших проектов создания комфортной городской среды для соблюдения уровня софинансирования согласно постановлению Правительства Красноярского края №407-п от 04.06.2020 "Об утверждении Порядка предоставления ИМБТ  бюджетам муниципальных образований Красноярского края - победителям Всероссийского конкурса  лучших проектов создания комфортной городской среды на реализацию комплекса мероприятий по благоустройству (в размере 3 95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безопасных условий функционирования образовательных организаций для выполнения работ по наружному освещению вдоль пешеходной дорожки в районе ул. 60 лет ВЛКСМ 74, находящейся на территории школы №106 (в сумме 2 270,3 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орудования и инвентаря, спортивной формы и обуви для обеспечения участия спортивных сборных команд ЗАТО Железногорск в спартакиадах Красноярского края (в сумме 1 444,6 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ремонту декоративных ограждений по ул. Ленина (в сумме 1 123,9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дизайн-проекта и проектно-сметной документации на ремонт здания, расположенного по адресу по ул. Молодежная, д.7 (в сумме 1 000,0 тыс. руб.).</w:t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дельных сфер жизнедеятельности городского округа в исследуемом проекте решения наблюдаются следующая динамика их бюджетного финансировании в 2024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осуществляется по 8 разделам бюджетной классификации из 11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7,3 тыс. руб. или на 0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42,6 тыс. руб. или на 0,1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85 612,4 тыс. руб. или на 10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12 138,1 тыс. руб. или на 2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храна окружающей среды» (на 7 186,6 тыс. руб., первая сумма в 2024 году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33 220,3 тыс. руб. или на 1,2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(на 26 239,0 тыс. руб. или на 6,3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432,2 тыс. руб. или на 0,2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храняются объемы бюджетного финансирования по 3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Социальная политика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вой информации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" w:name="_Hlk176438273"/>
      <w:r>
        <w:rPr>
          <w:sz w:val="28"/>
          <w:szCs w:val="28"/>
        </w:rPr>
        <w:t>снижение размера ассигнований в исследуемом проекте решения не производится ни по одному из разделов бюджетной классификации</w:t>
      </w:r>
      <w:bookmarkEnd w:id="1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также отметить, что в представленном проекте бюджета сумма расходов административной направленности увеличивается в текущем году на 1 889,9 тыс. руб. (или на 0,2%), экономической направленности повышается на 104 937,1 тыс. руб. (или на 8,5%), социальной направленности возрастает на 59 891,5 тыс. руб. (или на 1,7%). При этом, как и прежде, совокупные затраты городского округа на финансирование сфер образования, культуры, спорта и социальной политики остаются самыми значительными в структуре расходов местного бюджета и составляют в суммарном исчислении 3 558 535,5 тыс. руб. или 60,9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4 году следующим образом (приложение     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производится по 11 программам из 16, реализуемых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32 220,3 тыс. руб. или на 1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825,9 тыс. руб. или на 0,9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 (на 42,6 тыс. руб. или на 0,1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 (на 11 857,8 тыс. руб. или на 50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26 164,0 тыс. руб. или на 4,8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432,2 тыс. руб. или на 0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1 000,0 тыс. руб. или на 2,9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88 032,7 тыс. руб. или на 11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 имуществом ЗАТО Железногорск» (на 987,0 тыс. руб. или на 0,5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и финансами в ЗАТО Железногорск» (на 127,0 тыс. руб. или на 0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 на 2018-2026 годы» (на 4 795,7 тыс. руб. или на 1,4%).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5 муниципальным программ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«Безопасный город».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ражданское общество - ЗАТО Железногорск»;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оступным и комфортным жильем граждан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бюджетных ассигнований в исследуемом проекте решения не производится ни по одной из программ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возрастает в рассматриваемом проекте бюджета на 166 485,1 тыс. руб. или на 3,3%, непрограммных расходов повышается на 233,3 тыс. руб. или 0,04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увеличивается в представленном проекте решения на 8 578,0 тыс. руб. или на 9,9% и доводится в абсолютном выражении до 95 364,9 тыс. руб. Это является благоприятным, но недостаточным фактором для решения актуальной в городском округе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ный до 260 294,2 тыс. руб. размер бюджетного дефицита по действующему году, как и ранее, отвечает установленным для него требованиям бюджетного законодательства. При этом в составе источников его финансирования Администрацией ЗАТО г. Железногорск правомерно предлагается использовать часть остатков бюджетных средств, сформировавшихся на начало 2024 года, в сумме 91 994,2 тыс. руб., и кредитные заимствования в объеме 168 300,0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обеспечение протокольного решения 37-ой сессии Совета депутатов в исследуемом проекте бюджета дополнительно выделяется 59 840,1 тыс. руб. Всего на реализацию данного решения с начала нынешнего года направляется более 297 600,0 тыс. руб., что значительным образом превосходит аналогичные показатели предыдущего календарного периода и свидетельствуют о внимательном и конструктивном подходе исполнительных органов местного самоуправления к депутатским наказам, сформированным при утверждении первоначального бюджета ЗАТО Железногорск на 2024 год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на 2 000,0 тыс. руб. в доходной части бюджета городского округа по плановому периоду 2025 года в полной мере связаны с увеличением плановых назначений по налоговым доходам. За счет этого источника на ту же сумму увеличиваются расходные обязательства: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проектно-сметной документации на ремонт здания, расположенного по адресу: Железногорск, ул.Молодежная, д.7 (МКУ «Молодежный центр») в целях участия во Всероссийском конкурсе программ комплексного развития молодежной политики в регионах России «Регион для молодых» (в сумме 2 000,0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й дефицит и источники его финансирования по плановому периоду 2025 года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оекте бюджета соблюдаются определенные действующим законодательством ограничения по предельному размеру муниципальных заимствований, объему муниципального долга, расходам на его обслуживание,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нем объемы доходных поступлений хотя и существенно возрастают в 2024 году, но по общей их массе не обеспечивают органам местного самоуправления фактических возможностей для надлежаще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состояние дел должно нацеливать указанные органы на продолжение результативной работы по привлечению дополнительных средств из бюджетов вышестоящего уровн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роекте решения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достаточный объем расходов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становленные в проекте бюджета размеры расходов на капитальный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отношении в дальнейшем предлагается повысить объем финансирования данных затрат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ределенный в проекте решения размер бюджетных ассигнований, направляемых в текущем году на объекты капитального строительства и ремонта, увеличивается в сравнении с действующим бюджетом, но является недостаточным для своевременного восстановления муниципального имущества и требует принятия мер по его наращиванию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учетом положений Устава ЗАТО Железногорск в проекте решения необходимо предусмотреть ассигнования на проведение выборов в Совет депутатов ЗАТО г. Железногорск в 2025 году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бюджете городского округа присутствуют неэффективные расходы, выделяемые в форме субсидии муниципальному бюджетному учреждению на содержание автомобильных дорог и территорий общего пользо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ля улучшения основных характеристик и показателей эффективности исполнения местного бюджета его участникам предлагается продолжить совместную работу по формированию дополнительных доходных поступлений и экономии текущих затрат с целью повышения бюджетной обеспеченности муниципальной территории и исключения или максимального сокращения утвержденного на 2024 год объема кредит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существленного анализа представленный проект решения «О внесении изменений и дополнений в решение Совета депутатов ЗАТО      г. Железногорск от 14.12.2023 № 37-412Р «О бюджете ЗАТО Железногорск на 2024 год и плановый период 2025-2026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А.И. Панкрац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2:00Z</dcterms:created>
  <dc:creator>Lifanov</dc:creator>
  <dc:description/>
  <cp:keywords/>
  <dc:language>en-US</dc:language>
  <cp:lastModifiedBy>Алексей И. Панкрац</cp:lastModifiedBy>
  <cp:lastPrinted>2024-06-18T19:04:00Z</cp:lastPrinted>
  <dcterms:modified xsi:type="dcterms:W3CDTF">2024-09-06T07:22:00Z</dcterms:modified>
  <cp:revision>2</cp:revision>
  <dc:subject/>
  <dc:title/>
</cp:coreProperties>
</file>