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5.12.2022 № 23-289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08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5.12.2022 № 23-289Р «О бюджете ЗАТО Железногорск на 2023 год и плановый период 2024-2025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3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11 760,4 тыс. руб. (или на 0,3%) и доводится в абсолютном выражении до 4 709 736,2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при этом, напротив, сокращается на 1 510,6 тыс. руб. (или на 0,03%) и формируется в итоговой сумме 4 815 923,5    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в данном случае также снижается со 119 458,3 тыс. руб. до 106 187,4 тыс. руб., то есть на 13 271,0 тыс. руб. или на 11,1%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уменьшается на 813,6 тыс. руб. (или на 0,02%) и устанавливается в результирующей сумме 4 057 213,5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сокращается на ту же величину 813,6 тыс. руб. (или на 0,02%) и определяется в объеме 4 113 708,5          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дефицит бюджета при этом не изменяется и сохраняется в прежнем размере 56 495,0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кущих корректировок бюджетных параметров не производитс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родского округа в структурном отношении пополняется в 2023 году за счет (приложение № 2):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еналоговых доходов с территории ЗАТО Железногорск на 1 718,1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й из краевого бюджета на 11 760,4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месте с этим уменьшается за счет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алоговых доходов с территории муниципального образования на 1 718,1 тыс. руб.</w:t>
      </w:r>
    </w:p>
    <w:p>
      <w:pPr>
        <w:pStyle w:val="Normal"/>
        <w:ind w:left="142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Увеличение неналоговых доходов бюджета ЗАТО Железногорск в действующем году обусловлено ростом плановых назначений по доходам от использования имущества на 611,1 тыс. руб., по платежам при пользовании природными ресурсами на 771,0 тыс. руб., по доходам от платных услуг и компенсации затрат государства на 97,3 тыс. руб., по штрафам, санкциям и возмещению ущерба на 238,8 тыс. руб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алоговых доходов местного бюджета в текущем году связано с корректировкой в сторону понижения поступлений по налогам на совокупный доход на 8 991,9 тыс. руб., по государственной пошлине на 1 296,7 тыс. руб. с одновременным увеличением сборов по налогу на прибыль организаций на 8 570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в 2023 году возрастает размер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(на сумму 11 760,4 тыс. руб.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расходной части местного бюджета по действующему году связаны с отражением поступившего уведомления Министерства финансов Красноярского края о корректировке выделяемой ЗАТО Железногорск субвенции в сфере дошкольного образования, а также с перераспределением отдельных ассигнований между получателями, статьями, видами расходов местного бюджета и с сокращением ряда ранее утвержденных бюджетных обязательств, в основном предназначавшихс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для резерва средств на повышение оплаты труда отдельным категориям работников бюджетной сферы, сформированного в составе непрограммных расходов Финансового управления Администрации ЗАТО г. Железногорск (</w:t>
      </w:r>
      <w:r>
        <w:rPr>
          <w:color w:val="000000"/>
          <w:sz w:val="28"/>
          <w:szCs w:val="28"/>
        </w:rPr>
        <w:t>на сумму 7</w:t>
      </w:r>
      <w:r>
        <w:rPr>
          <w:sz w:val="28"/>
          <w:szCs w:val="28"/>
        </w:rPr>
        <w:t> 459,6 тыс. руб. с частичным ее перераспределением на цели указанного резерва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капитального ремонта, ремонта автомобильных дорог общего пользования местного значения </w:t>
      </w:r>
      <w:r>
        <w:rPr>
          <w:sz w:val="28"/>
          <w:szCs w:val="28"/>
        </w:rPr>
        <w:t xml:space="preserve">(на </w:t>
      </w:r>
      <w:r>
        <w:rPr>
          <w:color w:val="000000"/>
          <w:sz w:val="28"/>
          <w:szCs w:val="28"/>
        </w:rPr>
        <w:t>сумму 4</w:t>
      </w:r>
      <w:r>
        <w:rPr>
          <w:sz w:val="28"/>
          <w:szCs w:val="28"/>
        </w:rPr>
        <w:t> 194,2 тыс. руб. с учетом полученной экономии и неполного исполнения подрядчиками установленного объема работ по заключенным муниципальным контрактам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я реализации работ по ремонту пешеходной дорожки от Нейтрино-парка до ул. Курчатова (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сумму 2 428,3 тыс. руб. ввиду отсутствия такого объекта благоустройства в учетных документах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предоставления грантов в форме субсидий и субсидии в целях финансового обеспечения (возмещения) исполнения муниципального социального заказа на оказание услуг в социальной сфере в рамках персонифицированного финансирования дополнительного образования детей (на сумму 2 285,1 </w:t>
      </w:r>
      <w:r>
        <w:rPr>
          <w:sz w:val="28"/>
          <w:szCs w:val="28"/>
        </w:rPr>
        <w:t xml:space="preserve">тыс. руб. </w:t>
      </w:r>
      <w:r>
        <w:rPr>
          <w:color w:val="000000"/>
          <w:sz w:val="28"/>
          <w:szCs w:val="28"/>
        </w:rPr>
        <w:t>в связи с отсутствием заявителей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фонда оплаты труда сотрудников МКУ «Молодежный центр», </w:t>
      </w:r>
      <w:r>
        <w:rPr>
          <w:rFonts w:eastAsia="Calibri"/>
          <w:sz w:val="28"/>
          <w:szCs w:val="28"/>
        </w:rPr>
        <w:t>МКУ «Центр общественных связей»,</w:t>
      </w:r>
      <w:r>
        <w:rPr>
          <w:sz w:val="28"/>
          <w:szCs w:val="28"/>
        </w:rPr>
        <w:t xml:space="preserve"> МКУ «Управление поселковыми территориями»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 xml:space="preserve">на общую </w:t>
      </w:r>
      <w:r>
        <w:rPr>
          <w:color w:val="000000"/>
          <w:sz w:val="28"/>
          <w:szCs w:val="28"/>
        </w:rPr>
        <w:t xml:space="preserve">сумму 1 238,3 тыс. руб. с учетом перерасчета этого фонда, исходя из фактической среднесписочной численности персонала данных учреждений);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благоустройства объекта «Спортивный бульвар» </w:t>
      </w:r>
      <w:r>
        <w:rPr>
          <w:color w:val="000000"/>
          <w:sz w:val="28"/>
          <w:szCs w:val="28"/>
        </w:rPr>
        <w:t xml:space="preserve">(на сумму 657,3 </w:t>
      </w:r>
      <w:r>
        <w:rPr>
          <w:sz w:val="28"/>
          <w:szCs w:val="28"/>
        </w:rPr>
        <w:t>тыс. руб. в связи с образовавшейся экономией по заключенным контрактам и договорам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организации бесплатной перевозки обучающихся (на сумму 545,1 </w:t>
      </w:r>
      <w:r>
        <w:rPr>
          <w:sz w:val="28"/>
          <w:szCs w:val="28"/>
        </w:rPr>
        <w:t>тыс. руб. с учетом экономии, полученной при проведении конкурентной закупки).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отмеченных финансовых источников в исследуемом проекте решения производится снижение дефицита местного бюджета в 2023 году на 13 271,0 тыс. руб. и наряду с целевыми расходами по краевой субвенции формируется ряд новых или увеличивается объем действующих бюджетных обязательств, наиболее емкими из которых являются дополнительные ассигновани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сполнение предписаний надзорных органов в муниципальных образовательных учреждениях (в общей сумме 11 240,7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фонда оплаты труда сотрудников </w:t>
      </w:r>
      <w:r>
        <w:rPr>
          <w:rFonts w:eastAsia="Calibri"/>
          <w:sz w:val="28"/>
          <w:szCs w:val="28"/>
        </w:rPr>
        <w:t xml:space="preserve">МКУ «Управление имущественным комплексом» </w:t>
      </w:r>
      <w:r>
        <w:rPr>
          <w:color w:val="000000"/>
          <w:sz w:val="28"/>
          <w:szCs w:val="28"/>
        </w:rPr>
        <w:t>исходя из фактической среднесписочной численности персонала этого учреждения (в сумме 2 521,7</w:t>
      </w:r>
      <w:r>
        <w:rPr>
          <w:sz w:val="28"/>
          <w:szCs w:val="28"/>
        </w:rPr>
        <w:t xml:space="preserve">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оплату коммунальных услуг муниципальными учреждениями образования (в сумме </w:t>
      </w:r>
      <w:r>
        <w:rPr>
          <w:sz w:val="28"/>
          <w:szCs w:val="28"/>
        </w:rPr>
        <w:t>1 813</w:t>
      </w:r>
      <w:r>
        <w:rPr>
          <w:color w:val="000000"/>
          <w:sz w:val="28"/>
          <w:szCs w:val="28"/>
        </w:rPr>
        <w:t>,5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rFonts w:eastAsia="Calibri"/>
          <w:sz w:val="28"/>
          <w:szCs w:val="28"/>
        </w:rPr>
        <w:t xml:space="preserve"> оплату расходов по взносам на капитальный ремонт за объекты муниципальной собственности, расположенные в многоквартирных жилых домах</w:t>
      </w:r>
      <w:r>
        <w:rPr>
          <w:color w:val="000000"/>
          <w:sz w:val="28"/>
          <w:szCs w:val="28"/>
        </w:rPr>
        <w:t xml:space="preserve"> (в сумме 1 6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полнение работ по устранению повреждений зданий образовательных учреждений, нанесенных им сильными ветровыми нагрузками (в сумме 1 355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вышение размеров оплаты труда отдельным категориям работников </w:t>
      </w:r>
      <w:r>
        <w:rPr>
          <w:sz w:val="28"/>
          <w:szCs w:val="28"/>
        </w:rPr>
        <w:t xml:space="preserve">бюджетной сферы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 региональные выплаты и выплаты, обеспечивающие уровень заработной платы этих работников не ниже размера минимальной заработной платы </w:t>
      </w:r>
      <w:r>
        <w:rPr>
          <w:color w:val="000000"/>
          <w:sz w:val="28"/>
          <w:szCs w:val="28"/>
        </w:rPr>
        <w:t>(в общей сумме свыше 1 3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сетей уличного освещения </w:t>
      </w:r>
      <w:r>
        <w:rPr>
          <w:color w:val="000000"/>
          <w:sz w:val="28"/>
          <w:szCs w:val="28"/>
        </w:rPr>
        <w:t>(в сумме 544,3</w:t>
      </w:r>
      <w:r>
        <w:rPr>
          <w:sz w:val="28"/>
          <w:szCs w:val="28"/>
        </w:rPr>
        <w:t xml:space="preserve">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отдельных сфер жизнедеятельности ЗАТО Железногорск в исследуемом проекте решения наблюдаются следующая динамика их бюджетного финансировании в 2023 году (приложение № 3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городского округа осуществляется по 4 разделам бюджетной классификации из 11, представленных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43,9 тыс. руб. или на 0,1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9 038,1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270,1 тыс. руб. или на 0,1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служивание государственного и муниципального долга» (на 10 тыс. руб. или на 100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 изменяется объем бюджетного финансирования по 2 разделам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5 разделам бюджетной классификации: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щегосударственные вопросы» (на 3 261,7 тыс. руб. или на 0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4 194,2 тыс. руб. или на 0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2 572,8 тыс. руб. или на 0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оциальная политика» (на 36,9 тыс. руб. или на 0,0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редства массовой информации» (на 807,1 тыс. руб. или на 3,8%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отношении целесообразно отметить, что в анализируемом проекте бюджета сумма расходов социальной направленности возрастает в текущему году на 9 271,3 тыс. руб. (или на 0,3%), экономической направленности уменьшается на 6 757,0 тыс. руб. (или на 0,7%), административной направленности сокращается на 4 024,9 тыс. руб. (или на 0,7%). При этом совокупные затраты городского округа на финансирование сфер образования, культуры, спорта и социальной политики по-прежнему остаются самыми значительными в структуре расходов местного бюджета и составляют в суммарном выражении 3 257 078,3 тыс. руб. или 67,6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3 году таким образом (приложение № 5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осуществляется по 5 программам из 16, реализуемым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9 722,6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 (на 111,3 тыс. руб. или на 0,0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270,0 тыс. руб. или на 0,1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 имуществом ЗАТО Железногорск (на 4 121,7 тыс. руб. или на 2,0%)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 (на 472,3 тыс. руб. или на 0,8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или практически неизменными остаются объемы бюджетного финансирования по 6 муниципальным программам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5 программам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 (на 630,6 тыс. руб. или на 2,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6 208,1 тыс. руб. или на 0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 (на 807,1 тыс. руб. или на 3,2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еспечение доступным и комфортным жильем граждан ЗАТО Железногорск» (на 373,3 тыс. руб. или на 0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ормирование современной городской среды на 2018-2025 годы» (на 657,3 тыс. руб. или на 0,6%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программных расходов увеличивается в рассматриваемом проекте бюджета на 6 019,9 тыс. руб. или на 0,1%, непрограммных расходов сокращается на 7 530,5 тыс. руб. или 3,2%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в очередной раз снижается в текущем году на 5 979,9 тыс. руб. или на 9,5%, что является крайне неблагоприятным фактором для решения актуальной в ЗАТО Железногорск задачи по своевременному восстановл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рректированный в сторону уменьшения размер бюджетного дефицита по текущему году (со 119 458,3 тыс. руб. до 106 187,4тыс. руб.), как и ранее, отвечает установленным для него требованиям бюджетного законодательства. При этом в составе источников его финансирования Администрацией ЗАТО г. Железногорск правомерно предлагается использовать часть остатков бюджетных средств, сформировавшихся на начало 2023 года в объеме 51 187,4 тыс. руб., и кредиты из других бюджетов бюджетной системы Российской Федерации в сумме 55 000,0 тыс. 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окольного решения 23-ей сессии Совета депутатов в исследуемом проекте бюджета дополнительно выделяется 26 541,5 тыс. руб. Всего на реализацию данного решения с начала нынешнего года направляется 73 602,6 тыс. руб., что заметно уступает аналогичным показателям соответствующего периода предыдущего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оходной и расходной частях бюджета городского округа по 2024 году в полной мере связаны с уведомлением Министерства финансов Красноярского края о сокращении предоставляемой ЗАТО Железногорск субсидии на реализацию программ формирования современной городской среды на сумму 813,6 тыс. руб. При этом бюджетный дефицит и источники его финансирования в первом году планового периода остаются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анализируемом проекте бюджета соблюдаются определенные действующим законодательством ограничения по предельному размеру муниципальных заимствований, объему муниципального долга, расходам на его обслуживание и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нем объемы доходных поступлений хотя и возрастают, но не обеспечивают органам местного самоуправления реальных возможностей для качественно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обстоятельство должно нацеливать данные органы на проведение в дальнейшем результативной работы по формированию дополнительных доходов муниципального бюджета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корректированный в проекте решения в сторону понижения размер бюджетных расходов, направляемых в 2023 году на объекты капитального строительства и ремонта, является недостаточным для своевременного восстановления муниципальной собственности и требует его существенного наращи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оекте бюджета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достаточный объем расходов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ные в проекте решения объемы расходов на капитальный ремонт,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     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отношении в последующем предлагается увеличить размер финансирования этих затрат, в том числе за счет систем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 учетом положений Устава ЗАТО Железногорск в проекте бюджета необходимо предусмотреть расходы на проведение выборов в Совет депутатов ЗАТО г. Железногорск в 2025 год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целях улучшения показателей результативности исполнения рассматриваемого бюджета его участникам предлагается продолжить совместную работу по экономии текущи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внесении изменений и дополнений в решение Совета депутатов ЗАТО      г. Железногорск от 15.12.2022 № 23-289Р «О бюджете ЗАТО Железногорск на 2023 год и плановый период 2024-2025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7:00Z</dcterms:created>
  <dc:creator>Lifanov</dc:creator>
  <dc:description/>
  <cp:keywords/>
  <dc:language>en-US</dc:language>
  <cp:lastModifiedBy>Лифанов</cp:lastModifiedBy>
  <cp:lastPrinted>2023-12-08T17:11:00Z</cp:lastPrinted>
  <dcterms:modified xsi:type="dcterms:W3CDTF">2023-12-08T10:26:00Z</dcterms:modified>
  <cp:revision>679</cp:revision>
  <dc:subject/>
  <dc:title/>
</cp:coreProperties>
</file>