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5.12.2022 № 23-289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10 но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5.12.2022 № 23-289Р «О бюджете ЗАТО Железногорск на 2023 год и плановый период 2024-2025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43 632,7 тыс. руб. (или на 0,9%) и доводится в абсолютном выражении до 4 697 975,8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при этом, напротив, сокращается на 17 845,7 тыс. руб. (или на 0,4%) и определяется в итоговой сумме 4 817 434,1       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в данном случае соответственно снижается со 180 936,8 тыс. руб. до 119 458,3 тыс. руб., то есть на 61 478,4 тыс. руб. или на 34,0%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величивается на 15 003,9 тыс. руб. (или на 0,4%) и устанавливается в результирующей сумме 4 058 027,1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возрастает на ту же величину 15 003,9 тыс. руб. (или на 0,4%) и формируется в объеме 4 099 518,3      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дефицит бюджета при этом не изменяется и сохраняется в прежнем размере 56 495,0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кущих корректировок бюджетных параметров не производит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ЗАТО Железногорск в структурном отношении пополняется в действующем году за счет (приложение № 2)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городского округа на 5 607,4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отаций из краевого бюджета на 32 732,7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й из бюджета вышестоящего уровня на 4 375,2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из бюджета Красноярского края на 3 778,5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месте с этим уменьшается за сче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регионального бюджета на 2 861,1 тыс. руб.</w:t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Увеличение неналоговых доходов бюджета ЗАТО Железногорск в текущем году обусловлено ростом плановых назначений по доходам от использования имущества на 1 833,3 тыс. руб., от платных услуг и компенсации затрат государства на 2 981,5 тыс. руб., от продажи материальных активов на 500,0 тыс. руб., а также повышением размера поступлений по штрафам, санкциям и возмещению ущерба на 292,6 тыс. руб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2023 году являются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городских округов на поддержку мер по обеспечению сбалансированности бюджетов (в сумме 22 2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частичную компенсацию расходов на повышение оплаты труда отдельным категориям работников бюджетной сферы Красноярского края (в сумме 10 532,7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в сумме 5 554,5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 (в общей сумме 3 770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(в сумме 1 185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о организации мероприятий при осуществлении деятельности по обращению с животными без владельцев (в сумме 1 178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межбюджетные трансферты на </w:t>
      </w:r>
      <w:r>
        <w:rPr>
          <w:sz w:val="28"/>
          <w:szCs w:val="28"/>
        </w:rPr>
        <w:t>обустройство мест (площадок) накопления отходов потребления и (или) приобретения контейнерного оборудования (в сумме 3 778,5 тыс. руб.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этим в представленном проекте решения в соответствии с уведомлениями Министерства финансов Красноярского края производится сокращение в нынешнем году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(на сумму 941,4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реализацию мероприятий по обеспечению жильем молодых семей (на сумму 237,9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на сумму 8 677,5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на сумму 335,6 тыс. руб.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расходной части местного бюджета в 2023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иных межбюджетных трансфертов, с распределением дополнительных неналоговых доходов городского округа, а также с сокращением ранее утвержденных объемов бюджетных обязательств, в основном предназначавших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резерва средств на исполнение условий соглашений о предоставлении ЗАТО Железногорск межбюджетных трансфертов из вышестоящего бюджета в рамках реализуемых муниципальных программ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а общую сумму более 39</w:t>
      </w:r>
      <w:r>
        <w:rPr>
          <w:sz w:val="28"/>
          <w:szCs w:val="28"/>
        </w:rPr>
        <w:t> 000,0 тыс. руб. ввиду их текущей невостребованности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color w:val="000000"/>
          <w:sz w:val="28"/>
          <w:szCs w:val="28"/>
        </w:rPr>
        <w:t xml:space="preserve">выполнения функций муниципальными казенными учреждениями по </w:t>
      </w:r>
      <w:r>
        <w:rPr>
          <w:sz w:val="28"/>
          <w:szCs w:val="28"/>
        </w:rPr>
        <w:t>оплате коммунальных услуг (</w:t>
      </w:r>
      <w:r>
        <w:rPr>
          <w:color w:val="000000"/>
          <w:sz w:val="28"/>
          <w:szCs w:val="28"/>
        </w:rPr>
        <w:t>на сумму 1 930,2</w:t>
      </w:r>
      <w:r>
        <w:rPr>
          <w:sz w:val="28"/>
          <w:szCs w:val="28"/>
        </w:rPr>
        <w:t xml:space="preserve"> тыс. руб. с учетом перераспределения основной части этих средств из МКУ «Управления образования» в МКУ «Молодежный центр» в связи с закреплением за ним здания по ул. Молодежная, 7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езерва средств на повышение оплаты труда отдельным категориям работников бюджетной сферы (на </w:t>
      </w:r>
      <w:r>
        <w:rPr>
          <w:color w:val="000000"/>
          <w:sz w:val="28"/>
          <w:szCs w:val="28"/>
        </w:rPr>
        <w:t xml:space="preserve">сумму </w:t>
      </w:r>
      <w:r>
        <w:rPr>
          <w:sz w:val="28"/>
          <w:szCs w:val="28"/>
        </w:rPr>
        <w:t>1 495,1 тыс. руб. ввиду отсутствия в них потребности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ля обслуживания муниципального долга (на сумму 1 074,1 тыс. руб. с учетом сокращения в текущем году размера кредитных заимствований, направляемых на покрытие бюджетного дефицита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рганизации оказания медицинской помощи лицам, занимающимся физической культурой и спортом (на </w:t>
      </w:r>
      <w:r>
        <w:rPr>
          <w:color w:val="000000"/>
          <w:sz w:val="28"/>
          <w:szCs w:val="28"/>
        </w:rPr>
        <w:t xml:space="preserve">сумму </w:t>
      </w:r>
      <w:r>
        <w:rPr>
          <w:sz w:val="28"/>
          <w:szCs w:val="28"/>
        </w:rPr>
        <w:t>547,7 тыс. руб. в связи образовавшейся экономией бюджетных средств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отмеченных финансовых источников в исследуемом проекте решения производится значительное снижение дефицита местного бюджета в 2023 году на 61 478,4 тыс. руб., а также в дополнение к отмеченным выше целевыми расходами по краевым субсидиям, субвенциям, иным межбюджетным трансфертам формируется ряд новых и увеличивается объем действующих бюджетных обязательств городского округа, наиболее емкими из которых являются дополнительные ассигновани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вышение размеров оплаты труда отдельным категориям работников </w:t>
      </w:r>
      <w:r>
        <w:rPr>
          <w:sz w:val="28"/>
          <w:szCs w:val="28"/>
        </w:rPr>
        <w:t xml:space="preserve">бюджетной сферы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 региональные выплаты и выплаты, обеспечивающие уровень заработной платы этих работников не ниже размера минимальной заработной платы </w:t>
      </w:r>
      <w:r>
        <w:rPr>
          <w:color w:val="000000"/>
          <w:sz w:val="28"/>
          <w:szCs w:val="28"/>
        </w:rPr>
        <w:t>(в общей сумме свыше 12 5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содержания и сохранности объектов Муниципальной казны ЗАТО Железногорск, в том числе арендных и свободных от прав третьих лиц </w:t>
      </w:r>
      <w:r>
        <w:rPr>
          <w:color w:val="000000"/>
          <w:sz w:val="28"/>
          <w:szCs w:val="28"/>
        </w:rPr>
        <w:t xml:space="preserve">(в сумме </w:t>
      </w:r>
      <w:r>
        <w:rPr>
          <w:sz w:val="28"/>
          <w:szCs w:val="28"/>
        </w:rPr>
        <w:t>4 298,9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рганизацию и осуществление мероприятий по работе с молодежью </w:t>
      </w:r>
      <w:r>
        <w:rPr>
          <w:color w:val="000000"/>
          <w:sz w:val="28"/>
          <w:szCs w:val="28"/>
        </w:rPr>
        <w:t xml:space="preserve">(в сумме 1 193,0 тыс. руб. для оплаты коммунальных услуг переданного </w:t>
      </w:r>
      <w:r>
        <w:rPr>
          <w:sz w:val="28"/>
          <w:szCs w:val="28"/>
        </w:rPr>
        <w:t>МКУ «Молодежный центр» в оперативное управление здания по ул. Молодежная, 7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существление мероприятий по подготовке населения и территории в области гражданской обороны </w:t>
      </w:r>
      <w:r>
        <w:rPr>
          <w:color w:val="000000"/>
          <w:sz w:val="28"/>
          <w:szCs w:val="28"/>
        </w:rPr>
        <w:t>(в сумме 980,9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, доставку и пересылку пенсии за выслугу лет гражданам, замещавшим должности муниципальной службы ЗАТО Железногорск, и гражданам, замещавшим муниципальные должности ЗАТО Железногорск </w:t>
      </w:r>
      <w:r>
        <w:rPr>
          <w:color w:val="000000"/>
          <w:sz w:val="28"/>
          <w:szCs w:val="28"/>
        </w:rPr>
        <w:t xml:space="preserve">(в сумме </w:t>
      </w:r>
      <w:r>
        <w:rPr>
          <w:sz w:val="28"/>
          <w:szCs w:val="28"/>
        </w:rPr>
        <w:t>840,0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отдельных сфер жизнедеятельности ЗАТО Железногорск в исследуемом проекте решения наблюдаются следующая динамика их бюджетного финансировании в 2023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городского округа осуществляется по 3 разделам бюджетной классификации из 11, представленных в местном бюджете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(на 3 424,6 тыс. руб. или на 0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храна окружающей среды» (на 3 824,4 тыс. руб. или на 100%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Культура и кинематография» (на 6 838,5 тыс. руб. или на 1,8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няется объем бюджетного финансирования по разделу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вой информации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7 разделам бюджетной классификации: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139,7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3 656,2 тыс. руб. или на 0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722,8 тыс. руб. или на 0,2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15 153,9 тыс. руб. или на 0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8 075,4 тыс. руб. или на 8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3 111,2 тыс. руб. или на 1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служивание государственного и муниципального долга» (на 1 074,1 тыс. руб. или на 100% с учетом сокращения объемов заимствований и изменения графика привлечения кредитных средств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также отметить, что в анализируемом проекте бюджета сумма расходов административной направленности возрастает в текущему году на 3 284,9 тыс. руб. (или на 0,6%), экономической направленности уменьшается на 1 628,6 тыс. руб. (или на 0,2%), социальной направленности сокращается на 19 502,0 тыс. руб. (или на 0,6%). При этом совокупные затраты городского округа на финансирование сфер образования, культуры, спорта и социальной политики по-прежнему остаются самыми значительными в структуре расходов местного бюджета и составляют в суммарном выражении 3 247 807,0 тыс. руб. или 67,4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3 году таким образом (приложение № 5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существляется по 5 программам из 16, реализуемым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 (на 64,3 тыс. руб. или на 0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 (на 4 403,0 тыс. руб. или на 21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5 859,0 тыс. руб. или на 1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202,1 тыс. руб. или на 0,7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 ЗАТО Железногорск (на 4 492,4 тыс. руб. или на 2,3%)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2 муниципальным программам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9 программам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23 066,9 тыс. руб. или на 0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1 183,9 тыс. руб. или на 0,9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 (на 172,1 тыс. руб. или на 31,9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3 111,2 тыс. руб. или на 1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 (на 431,4 тыс. руб. или на 4,0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2 790,6 тыс. руб. или на 0,4%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 (на 1 071,0 тыс. руб. или на 1,8% с учетом сокращения расходов, направляемых на обслуживание муниципального долга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529,1 тыс. руб. или на 0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ормирование современной городской среды на 2018-2025 годы» (на 95,5 тыс. руб. или на 0,1%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сокращается в рассматриваемом проекте бюджета на 17 430,8 тыс. руб. или на 0,4%, непрограммных расходов уменьшается на 415,0 тыс. руб. или 0,2%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снижается в текущем году на 1 050,7 тыс. руб. или на 1,6%, что является неблагоприятным фактором в решении актуальной для ЗАТО Железногорск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рректированный в сторону уменьшения размер бюджетного дефицита по текущему году (со 180 936,8 тыс. руб. до 119 458,3 тыс. руб.), как и ранее, отвечает установленным для него требованиям бюджетного законодательства. При этом в составе источников его финансирования Администрацией ЗАТО г. Железногорск правомерно предлагается использовать остатки бюджетных средств, сформировавшиеся на начало 2023 года в сумме 106 116,3 тыс. руб., и существенно сокращающийся объем кредитных заимствований от кредитных организаций в сумме 13 342,1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bookmarkStart w:id="0" w:name="_Hlk144217265"/>
      <w:r>
        <w:rPr>
          <w:sz w:val="28"/>
          <w:szCs w:val="28"/>
        </w:rPr>
        <w:t xml:space="preserve">обеспечение протокольного решения 23-ей сессии Совета депутатов </w:t>
      </w:r>
      <w:bookmarkEnd w:id="0"/>
      <w:r>
        <w:rPr>
          <w:sz w:val="28"/>
          <w:szCs w:val="28"/>
        </w:rPr>
        <w:t xml:space="preserve">в исследуемом проекте бюджета дополнительного финансирования не выделяется. Всего на реализацию данного решения с начала нынешнего года направлено с учетом сформировавшейся экономии бюджетных средств более 46 800,0 тыс. руб., что заметно уступает аналогичным показателям соответствующего периода предыдущего год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ой и расходной частях бюджета городского округа по 2024 году связаны с увеличением плановых поступлений по налогу на доходы физических лиц в объеме 15 003,9 тыс. руб. и формированием за счет этих средств дополнительных бюджетных обязательств по разработке проектно-смет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здания МБУДО «ДХШ» (в сумме 1 303,9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здания МБУК ДК ( клуб «Россинка» пос.Додоново) и здания по ул. Ленина, 9 МБУК Театр кукол «Золотой ключик» (в сумме 13 700,0 тыс. руб.)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й дефицит и источники его финансирования по первому году планового периода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анализируемом проекте бюджета соблюдаются определенные действующим законодательством предельные значения и ограничения по объему муниципального долга, расходам на его обслуживание, предельному объему муниципальных заимствований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исследуемом проекте бюджета объемы доходных поступлений хотя и возрастают, но не обеспечивают органам местного самоуправления реальных возможностей для качественно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бстоятельство должно нацеливать указанные органы на проведение результативной работы по формированию дополнительных доходов муниципального бюджет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ный в проекте решения размер бюджетных расходов, направляемых в 2023 году на объекты капитального строительства и ремонта, является недостаточным для своевременного восстановления муниципальной собственности и требует значительного е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расходы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решения объемы расходов на капитальный ремонт,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     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но положениям Устава ЗАТО Железногорск в проекте бюджета необходимо предусмотреть расходы на проведение выборов в Совет депутатов ЗАТО г. Железногорск в 2025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 учетом полученных итогов исполнения местного бюджета за 9 месяцев текущего года в проекте решения следовало произвести увеличение доходных поступлений по налогу на прибыль организаций в 2023 году в соответствии с положениями ст. 37 Бюджетного кодекса РФ (принципом достоверности бюджета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ект бюджета не предусматривает увеличения средств на обеспечение протокольного решения 23-ей сессии Совета депутатов, что указывает на недостаточное внимание исполнительных органов местного самоуправления к депутатским наказам, сформированным при утверждении первоначального бюджета ЗАТО Железногорск на 2023-2025 годы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целях улучшения показателей результативности исполнения рассматриваемого бюджета и создания благоприятных условий для формирования местного бюджета предстоящего года его участникам предлагается продолжить совместную работу по экономии текущи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5.12.2022 № 23-289Р «О бюджете ЗАТО Железногорск на 2023 год и плановый период 2024-2025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3-11-10T15:29:00Z</cp:lastPrinted>
  <dcterms:modified xsi:type="dcterms:W3CDTF">2023-11-10T11:20:00Z</dcterms:modified>
  <cp:revision>661</cp:revision>
  <dc:subject/>
  <dc:title/>
</cp:coreProperties>
</file>