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4.12.2023 № 37-412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-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17 ма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4.12.2023 № 37-412Р «О бюджете ЗАТО Железногорск на 2024 год и плановый период 2025-2026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390 770,0 тыс. руб. (или на 8,0%) и доводится в абсолютном выражении до 5 276 767,9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расходов возрастает на ту же величину 390 770,0       тыс. руб. (или на 7,6%) и достигает в суммовом выражении 5 535 372,3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в данном случае не изменяется и сохраняется в прежнем объеме 258 604,4 тыс. руб.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уменьшается на 11 203,4 тыс. руб. (или на 0,3%) и устанавливается в сумме 4 122 138,5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корректированный размер бюджетных расходов сокращается таким же образом на 11 203,4 тыс. руб. (или на 0,3%) и формируется в объеме 4 287 738,5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и этом остается без изменения в сумме 165 600,0      тыс. руб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городского округа в структурном отношении пополняется в 2024 году за счет (приложение № 2):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еналоговых доходов с территории ЗАТО Железногорск на 1 075,3         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й из краевого бюджета на 42 404,4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й из бюджета вышестоящего уровня на 12 654,5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иных межбюджетных трансфертов на 12 051,8 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х безвозмездных поступлений на 322 583,9 тыс. руб.</w:t>
      </w:r>
    </w:p>
    <w:p>
      <w:pPr>
        <w:pStyle w:val="Normal"/>
        <w:ind w:left="142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полнительных безвозмездных перечислений из бюджета вышестоящего уровня наиболее значительными по абсолютной величине в действующем году являются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реализацию мероприятий по благоустройству территорий (в сумме 20 000,0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и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(в сумме 8 0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ыполнение требований федеральных стандартов спортивной подготовки (в сумме 6 581,6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оведение мероприятий по обеспечению антитеррористической защищенности объектов образования (в сумме 4 43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азвитие детско-юношеского спорта (в сумме 2 708,2          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умме 7 510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(в сумме 4 549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реализацию мероприятий по поддержке местных инициатив (в сумме 8 037,8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финансовое обеспечение расходов на увеличение размеров оплаты труда отдельным категориям работников бюджетной сферы Красноярского края (в сумме 4 014,1 тыс. руб.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ходной части местного бюджета в 2024 году связаны с отражением поступивших из Министерства финансов Красноярского края уведомлений о корректировке выделяемых ЗАТО Железногорск субсидий, субвенций, прочих межбюджетных трансфертов, с распределением дополнительных неналоговых доходов городского округа, с перераспределением ряда ассигнований между получателями, статьями, видами расходов местного бюджета, а также с увеличением за счет прочих безвозмездных поступлений непрограммных расходов Финансового управления Администрации ЗАТО г. Железногорск для исполнения судебных актов по искам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судебных актов по иным искам о взыскании денежных средств за счет местного бюджета (за исключением судебных актов о взыскании денежных средств в порядке субсидиарной ответственности главных распорядителей средств местного бюджета) и иных судебных расходов в целях гашения просроченной кредиторской задолженности по исполнительному листу ФС № 043168957 от 27.11.2023г. (в сумме 322 583,9 тыс. руб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отдельных сфер жизнедеятельности городского округа в исследуемом проекте решения наблюдаются следующая динамика их бюджетного финансировании в 2024 году (приложение № 3)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осуществляется по 5 разделам бюджетной классификации из 11, представленных в местном бюджете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щегосударственные вопросы» (на 322 443,9 тыс. руб. или на 58,5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37 770,2 тыс. руб. или на 11,5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10 999,2 тыс. руб. или на 0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оциальная политика» (на 7 510,4 тыс. руб. или на 9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изическая культура и спорт» (на 23 250,7 тыс. руб. или на 10,0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 изменяются объемы бюджетного финансирования также по 5 разделам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ая деятельность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Средства массовой информации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разделу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(на 11 204,5 тыс. руб. или на 1,4%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м отношении целесообразно указать, что в исследуемом проекте бюджета сумма расходов административной направленности увеличивается в текущем году на 322 443,9 тыс. руб. (или на 53,0%), экономической направленности повышается на 26 565,8 тыс. руб. (или на 2,3%), социальной направленности возрастает на 41 760,3 тыс. руб. (или на 1,2%). При этом, как и прежде, совокупные затраты городского округа на финансирование сфер образования, культуры, спорта и социальной политики остаются самыми значительными в структуре расходов местного бюджета и составляют в суммарном выражении 3 446 459,0 тыс. руб. или 66,3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4 году следующим образом (приложение      № 5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обеспечивается по 6 программам из 16, реализуемых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17 190,4 тыс. руб. или на 0,7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на 23 250,7 тыс. руб. или на 10,0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 (на 1 316,9 тыс. руб. или на 4,0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 (на 345,0 тыс. руб. или на 10,1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2 948,1 тыс. руб. или на 0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ормирование современной городской среды на 2018-2026 годы» (на 23 135,0 тыс. руб. или на 7,6%);</w:t>
      </w:r>
    </w:p>
    <w:p>
      <w:pPr>
        <w:pStyle w:val="Normal"/>
        <w:ind w:left="426" w:hanging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остаются объемы бюджетного финансирования по оставшимся 10 муниципальным программам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культуры ЗАТО Железногорск»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 имуществом ЗАТО Железногорск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Гражданское общество - ЗАТО Железногорск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доступным и комфортным жильем граждан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ъем программных расходов увеличивается в рассматриваемом проекте бюджета на 68 186,1 тыс. руб. или на 1,4%, непрограммных расходов повышается на 322 583,9 тыс. руб. или 114,8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азмер бюджетных ассигнований по объектам капитального строительства и ремонта увеличивается в представленном проекте бюджета на 8 551,5 тыс. руб. или на 21,2 % и доводится в суммарном исчислении до 48 888,9 тыс. руб. Это является важным, но недостаточным фактором для решения актуальной в ЗАТО Железногорск задачи по своевременному восстановл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храненный в прежнем объеме размер бюджетного дефицита в действующем году (258 604,4 тыс. руб.), как и ранее, отвечает установленным для него требованиям бюджетного законодательства. При этом в составе источников его финансирования Администрацией ЗАТО             г. Железногорск правомерно предлагается использовать часть остатков бюджетных средств, сформировавшихся на начало 2024 года в сумме 90 304,4 тыс. руб., и кредитные заимствования в сальдовом объеме 168 300,0 тыс. руб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ротокольного решения 37-ей сессии Совета депутатов в исследуемом проекте бюджета дополнительно выделяется 20 641,4          тыс. руб., что свидетельствуют о внимательном отношении исполнительных органов местного самоуправления к предложениям Совета депутатов, сформированным при утверждении первоначального бюджета 2024 г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ных и расходных частях бюджета городского округа по 2025 году в полной мере связаны с производимым Министерством финансов Красноярского края сокращением субсидии бюджету ЗАТО Железногорск на реализацию мероприятий по модернизации школьных систем образования (на сумму 11 203,4 тыс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бюджетный дефицит и источники его финансирования в текущем году остались неизменными и отвечающими положениям статьи 92.1 Бюджетного кодекса РФ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проекте бюджета соблюдаются определенные действующим законодательством ограничения по предельному размеру муниципальных заимствований, объему муниципального долга, расходам на его обслуживание и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нем объемы доходных поступлений хотя и существенно возрастают по 2024 году, но не обеспечивают органам местного самоуправления реальных возможностей для надлежаще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е положение дел должно нацеливать указанные органы на продолжение активной работы по формированию дополнительных доходных источников местного бюджета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ределенный в проекте решения размер бюджетных расходов, направляемых в действующему году на объекты капитального строительства и ремонта, является недостаточным для полноценного и своевременного восстановления муниципальной собственности и требует его существенного наращи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оекте бюджета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достаточный объем расходов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ленные в проекте бюджета размеры расходов на капитальный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отношении предлагается в дальнейшем увеличить объем финансирования этих затрат, в том числе за счет результативного взаимодействия с органами региональной вла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 учетом положений Устава ЗАТО Железногорск в проекте решения необходимо предусмотреть ассигнования на проведение выборов в Совет депутатов ЗАТО г. Железногорск в 2025 году.</w:t>
      </w:r>
    </w:p>
    <w:p>
      <w:pPr>
        <w:pStyle w:val="Normal"/>
        <w:autoSpaceDE w:val="false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бюджете городского округа присутствуют неэффективные расходы, выделяемые в форме субсидии муниципальному бюджетному учреждению на содержание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 учетом полученных итогов исполнения местного бюджета за первый квартал текущего года в проекте решения целесообразно было произвести увеличение доходных поступлений по налогу на прибыль организаций в 2024 году в соответствии с положениями ст. 37 Бюджетного кодекса РФ (принцип достоверности бюджета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ля улучшения основных характеристик и показателей результативности исполнения местного бюджета его участникам предлагается продолжить совместную работу по экономии текущих затрат с целью повышения бюджетной обеспеченности муниципальной территории и исключения или максимального сокращения утвержденного на 2024 год объема кредитных заимствований с расходами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го анализа представленный проект решения «О внесении изменений и дополнений в решение Совета депутатов ЗАТО      г. Железногорск от 14.12.2023 № 37-412Р «О бюджете ЗАТО Железногорск на 2024 год и плановый период 2025-2026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В.Г. Ли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57:00Z</dcterms:created>
  <dc:creator>Lifanov</dc:creator>
  <dc:description/>
  <cp:keywords/>
  <dc:language>en-US</dc:language>
  <cp:lastModifiedBy>Лифанов</cp:lastModifiedBy>
  <cp:lastPrinted>2024-05-20T11:10:00Z</cp:lastPrinted>
  <dcterms:modified xsi:type="dcterms:W3CDTF">2024-05-20T04:49:00Z</dcterms:modified>
  <cp:revision>713</cp:revision>
  <dc:subject/>
  <dc:title/>
</cp:coreProperties>
</file>