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4.12.2023 № 37-412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21 июн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4.12.2023 № 37-412Р «О бюджете ЗАТО Железногорск на 2024 год и плановый период 2025-2026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137 247,2 тыс. руб. (или на 2,6%) и доводится в абсолютном выражении до 5 414 015,1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итоговый объем расходов возрастает практически на ту же величину 137 230,7 тыс. руб. (или на 2,5%) и достигает в суммовом выражении 5 672 602,9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в данном случае незначительно сокращается на 16,6 тыс. руб. (или на 0,01%) и составляет 258 587,9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повышается на 4 487,1 тыс. руб. (или на 0,1%) и устанавливается в сумме 4 126 625,6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увеличивается таким же образом на 4 487,1 тыс. руб. (или на 0,1%) и определяется в объеме 4 292 225,6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и этом остается неизменным в сумме 165 600,0        тыс. руб.;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6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корректированный объем доходов местного бюджета возрастает на 487,5 тыс. руб. (или на 0,01%) и формируется в общей сумме 4 139 359,4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итоговый размер бюджетных расходов увеличивается на такую же сумму 487,5 тыс. руб. (или на 0,01%) и достигает в абсолютном исчислении 4 319 359,4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бюджетный дефицит при этом остается без изменения в объеме 180 000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родского округа в структурном отношении пополняется в 2024 году за счет (приложение № 2):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овых доходов с территории ЗАТО Железногорск на 11 650,0         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й из краевого бюджета на 83 931,8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й из бюджета вышестоящего уровня на 27 347,0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иных межбюджетных трансфертов на 14 318,5 тыс. руб.</w:t>
      </w:r>
    </w:p>
    <w:p>
      <w:pPr>
        <w:pStyle w:val="Normal"/>
        <w:ind w:left="142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налоговых доходов местного бюджета в действующем году обусловлено ростом плановых назначений по налогу на прибыль организаций на сумму 11 65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наиболее значительными по абсолютной величине в 2024 году являютс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(в сумме 36 657,2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(в сумме 15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униципальных программ развития субъектов малого и среднего предпринимательства в целях реализации инвестиционных проектов субъектами малого и среднего предпринимательства в приоритетных отраслях (в сумме 14 352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азвитие и повышение качества работы муниципальных учреждений, предоставление новых муниципальных услуг, повышение их качества (в сумме 7 034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(в сумме 4 840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здание условий для предоставления горячего питания обучающимся общеобразовательных организаций (в сумме 2 580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троительство, и (или) реконструкцию, и (или) ремонт (включая расходы, связанные с разработкой проектной документации, проведением экспертизы проектной документации) объектов электроснабжения, водоснабжения, находящихся в собственности муниципальных образований, для обеспечения подключения садоводческих, огороднических некоммерческих товариществ к источникам электроснабжения, водоснабжения (в сумме 1 240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социально ориентированных некоммерческих организаций (в сумме 1 175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 (в общей сумме 26 211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рганизацию и обеспечению отдыха и оздоровления детей (в сумме 1 135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(в сумме 6 978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за содействие развитию налогового потенциала (в сумме 5 542,2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прочие межбюджетные трансферт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(в сумме 1 309,9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ходной части местного бюджета в 2024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прочих межбюджетных трансфертов, с распределением дополнительных налоговых доходов городского округа, а также с перераспределением отдельных ассигнований между получателями, статьями, видами расходов местного бюджета и сокращением ряда действующих бюджетных обязательств, в основном предназначавшихся ранее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</w:t>
      </w:r>
      <w:r>
        <w:rPr>
          <w:iCs/>
          <w:sz w:val="28"/>
          <w:szCs w:val="28"/>
        </w:rPr>
        <w:t xml:space="preserve">реконструкции очистных сооружений пос. Подгорный ЗАТО Железногорск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на сумму 15 500,0</w:t>
      </w:r>
      <w:r>
        <w:rPr>
          <w:sz w:val="28"/>
          <w:szCs w:val="28"/>
        </w:rPr>
        <w:t xml:space="preserve"> тыс. руб. в связи с</w:t>
      </w:r>
      <w:r>
        <w:rPr>
          <w:iCs/>
          <w:sz w:val="28"/>
          <w:szCs w:val="28"/>
        </w:rPr>
        <w:t xml:space="preserve"> выделением по этому объекту средств краевого бюджета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- для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езерва средств на исполнение условий соглашений о предоставлении межбюджетных трансфертов из вышестоящего бюджета в рамках реализуемых муниципальных программ (на общую сумму свыше 1 600,0 тыс. руб. с учетом отсутствия текущей потребности в данных ассигнованиях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отмеченных финансовых источников (дополнительно к целевым расходами по перечисленным выше безвозмездным перечислениям из бюджета вышестоящего уровня) в рассматриваемом проекте решения формируется ряд новых и увеличивается объем действующих бюджетных обязательств ЗАТО Железногорск, наиболее емкими из которых являются расход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оплату договора за технологическое присоединение объекта (общественные туалеты (с душевыми), пункт проката) к централизованной системе водоснабжения и канализ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проекту благоустройства «Общественная территория Пляж (прилегающая к городскому озеру           г. Железногорск, объединенная с западной частью парка им. С.М.Кирова)»</w:t>
      </w:r>
      <w:r>
        <w:rPr>
          <w:color w:val="000000"/>
          <w:sz w:val="28"/>
          <w:szCs w:val="28"/>
        </w:rPr>
        <w:t xml:space="preserve"> (в сумме 15 344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озмещение ущерба гражданам, понесенного в результате отчуждения принадлежащего им имущества</w:t>
      </w:r>
      <w:r>
        <w:rPr>
          <w:color w:val="000000"/>
          <w:sz w:val="28"/>
          <w:szCs w:val="28"/>
        </w:rPr>
        <w:t xml:space="preserve"> (в сумме 5 176,4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олнение ремонта проезда от ул. Красноярская до городского пляжа, устройство водоотведения в районе ул. Южная, 34 и оплату услуг по контролю и лабораторному анализу асфальта при выполнении ремонта дорог</w:t>
      </w:r>
      <w:r>
        <w:rPr>
          <w:color w:val="000000"/>
          <w:sz w:val="28"/>
          <w:szCs w:val="28"/>
        </w:rPr>
        <w:t xml:space="preserve"> (в сумме 4 582,2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</w:t>
      </w:r>
      <w:r>
        <w:rPr>
          <w:sz w:val="28"/>
          <w:szCs w:val="28"/>
        </w:rPr>
        <w:t xml:space="preserve">мероприятий, направленных на повышение безопасности дорожного движения </w:t>
      </w:r>
      <w:r>
        <w:rPr>
          <w:color w:val="000000"/>
          <w:sz w:val="28"/>
          <w:szCs w:val="28"/>
        </w:rPr>
        <w:t>(в сумме 3 105,4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разработку дизайн – проекта, выполнение работ по техническому обследованию помещений и разработку проектно-сметной документации на помещения МБУК ЦГБ им. Горького в здании по адресу пр-кт Ленинградский, 37 с целью обеспечения возможности участия в конкурсе на организационную и материально-техническую модернизацию муниципальных библиотек</w:t>
      </w:r>
      <w:r>
        <w:rPr>
          <w:color w:val="000000"/>
          <w:sz w:val="28"/>
          <w:szCs w:val="28"/>
        </w:rPr>
        <w:t xml:space="preserve"> (в сумме 1 685,9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исполнение судебных актов по искам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местного бюджета (за исключением судебных актов о взыскании денежных средств в порядке субсидиарной ответственности главных распорядителей средств местного бюджета) и иные судебные расходы</w:t>
      </w:r>
      <w:r>
        <w:rPr>
          <w:color w:val="000000"/>
          <w:sz w:val="28"/>
          <w:szCs w:val="28"/>
        </w:rPr>
        <w:t xml:space="preserve"> Финансового управления и </w:t>
      </w:r>
      <w:r>
        <w:rPr>
          <w:sz w:val="28"/>
          <w:szCs w:val="28"/>
        </w:rPr>
        <w:t xml:space="preserve">Администрации ЗАТО г. Железногорск </w:t>
      </w:r>
      <w:r>
        <w:rPr>
          <w:color w:val="000000"/>
          <w:sz w:val="28"/>
          <w:szCs w:val="28"/>
        </w:rPr>
        <w:t>(в общей сумме 1 305,5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дельных сфер жизнедеятельности городского округа в исследуемом проекте решения наблюдаются следующая динамика их бюджетного финансировании в 2024 году (приложение № 3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осуществляется по 8 разделам бюджетной классификации из 11, представленных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щегосударственные вопросы» (на 2 650,3 тыс. руб. или на 0,3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145,9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9 448,0 тыс. руб. или на 1,2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72 801,5 тыс. руб. или на 19,9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43 294,5 тыс. руб. или на 1,6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(на 1 685,9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оциальная политика» (на 6 978,9 тыс. руб. или на 8,3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225,7 тыс. руб. или на 0,1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храняются объемы бюджетного финансирования по 3 разделам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вой информации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ассигнований в исследуемом проекте решения не производится ни по одному из разделов бюджетной классифик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отношении целесообразно также отметить, что в представленном проекте бюджета сумма расходов административной направленности увеличивается в текущем году на 2 796,2 тыс. руб. (или на 0,3%), экономической направленности повышается на 82 249,5 тыс. руб. (или на 7,1%), социальной направленности возрастает на 52 185,0 тыс. руб. (или на 1,5%). При этом, как и прежде, совокупные затраты городского округа на финансирование сфер образования, культуры, спорта и социальной политики остаются самыми значительными в структуре расходов местного бюджета и составляют в суммарном исчислении 3 498 644,0 тыс. руб. или 61,7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4 году следующим образом (приложение      № 5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производится по 11 программам из 16, реализуемых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50 046,0 тыс. руб. или на 1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 (на 37 398,0 тыс. руб. или на 72,6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 (на 147,7 тыс. руб. или на 0,3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 (на 1 685,9 тыс. руб. или на 0,3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225,7 тыс. руб. или на 0,1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 (на 14 352,3 тыс. руб. или на 382,9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8 875,8 тыс. руб. или на 1,2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 имуществом ЗАТО Железногорск» (на 1 517,4 тыс. руб. или на 0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 (на 1 175,2 тыс. руб. или на 4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еспечение доступным и комфортным жильем граждан ЗАТО Железногорск» (на 5 176,4 тыс. руб. или на 33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ормирование современной городской среды на 2018-2026 годы» (на 15 344,0 тыс. руб. или на 4,7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4 муниципальным программам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1 программе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Безопасный город» (на 19,2 тыс. руб. или на 3,6% с учетом сформировавшейся экономии бюджетных средств по результатам проведенных конкурсных процедур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м объем программных расходов возрастает в рассматриваемом проекте бюджета на 135 925,2 тыс. руб. или на 2,8%, непрограммных расходов повышается на 1 305,5 тыс. руб. или 0,2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увеличивается в представленном проекте решения на 37 898,0 тыс. руб. или на 77,5 % и доводится в абсолютном выражении до 86 786,9 тыс. руб. Это является благоприятным, но недостаточным фактором для решения актуальной в городском округе задачи по своевременному восстановл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значительно сокращенный размер бюджетного дефицита по действующему году до 258 587,9 тыс. руб., как и ранее, отвечает установленным для него требованиям бюджетного законодательства. При этом в составе источников его финансирования Администрацией ЗАТО             г. Железногорск правомерно предлагается использовать часть остатков бюджетных средств, сформировавшихся на начало 2024 года, в сумме 90 287,9 тыс. руб., и кредитные заимствования в объеме 168 300,0 тыс. 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обеспечение протокольного решения 37-ей сессии Совета депутатов в исследуемом проекте бюджета дополнительно выделяется 7 105,3 тыс. руб. Всего на реализацию данного решения с начала нынешнего года направляется более 237 700,0 тыс. руб., что значительным образом превосходит аналогичные показатели предыдущего календарного периода и свидетельствуют о внимательном и конструктивном подходе исполнительных органов местного самоуправления к депутатским наказам, сформированным при утверждении первоначального бюджета ЗАТО Железногорск на 2024 год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доходных и расходных частях бюджета городского округа по плановому периоду 2025-2026 годов в полной мере связаны с корректировками, производимыми Министерством финансов Красноярского края по дополнительно выделяемым муниципальному образованию объемам безвозмездных перечислений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2025 году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спортивных сооружений в сельской местности (в сумме 3 999,6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сумме 487,5 тыс. руб.);</w:t>
      </w:r>
    </w:p>
    <w:p>
      <w:pPr>
        <w:pStyle w:val="Normal"/>
        <w:jc w:val="center"/>
        <w:rPr/>
      </w:pPr>
      <w:r>
        <w:rPr>
          <w:sz w:val="28"/>
          <w:szCs w:val="28"/>
        </w:rPr>
        <w:t>в 2026 году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сумме 487,5 тыс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бюджетные дефициты и источники их финансирования по годам планового периода остаются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проекте бюджета соблюдаются определенные действующим законодательством ограничения по предельному размеру муниципальных заимствований, объему муниципального долга, расходам на его обслуживание,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нем объемы доходных поступлений хотя и существенно возрастают в 2024 году, но по общей их массе не обеспечивают органам местного самоуправления фактических возможностей для надлежаще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состояние дел должно нацеливать указанные органы на продолжение результативной работы по привлечению дополнительных средств из бюджетов вышестоящего уровн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роекте решения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достаточный объем расходов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ановленные в проекте бюджета размеры расходов на капитальный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отношении в дальнейшем предлагается повысить объем финансирования данных затрат, в том числе за счет результатив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ределенный в проекте решения размер бюджетных ассигнований, направляемых в текущем году на объекты капитального строительства и ремонта, значительно увеличивается в сравнении с действующим бюджетом, но является недостаточным для своевременного восстановления муниципального имущества и требует принятия мер по его наращиванию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 учетом положений Устава ЗАТО Железногорск в проекте решения необходимо предусмотреть ассигнования на проведение выборов в Совет депутатов ЗАТО г. Железногорск в 2025 году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бюджете городского округа присутствуют неэффективные расходы, выделяемые в форме субсидии муниципальному бюджетному учреждению на содержание автомобильных дорог и территорий общего пользо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условиях текущего исполнения местного бюджета без привлечения кредитных заимствований целесообразно установленную сумму бюджетных расходов, направляемую на обслуживание муниципального долга, скорректировать в сторону уменьше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ля улучшения основных характеристик и показателей эффективности исполнения местного бюджета его участникам предлагается продолжить совместную работу по формированию дополнительных доходных поступлений и экономии текущих затрат с целью повышения бюджетной обеспеченности муниципальной территории и исключения или максимального сокращения утвержденного на 2024 год объема кредит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существленного анализа представленный проект решения «О внесении изменений и дополнений в решение Совета депутатов ЗАТО      г. Железногорск от 14.12.2023 № 37-412Р «О бюджете ЗАТО Железногорск на 2024 год и плановый период 2025-2026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7:00Z</dcterms:created>
  <dc:creator>Lifanov</dc:creator>
  <dc:description/>
  <cp:keywords/>
  <dc:language>en-US</dc:language>
  <cp:lastModifiedBy>Лифанов</cp:lastModifiedBy>
  <cp:lastPrinted>2024-06-18T19:04:00Z</cp:lastPrinted>
  <dcterms:modified xsi:type="dcterms:W3CDTF">2024-06-21T03:37:00Z</dcterms:modified>
  <cp:revision>737</cp:revision>
  <dc:subject/>
  <dc:title/>
</cp:coreProperties>
</file>