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четной палаты по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Совета депутатов ЗАТО      г. Железногорск от 14.12.2023 № 37-412Р «О бюджете ЗАТО Железногор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Железногорск</w:t>
        <w:tab/>
        <w:tab/>
        <w:tab/>
        <w:tab/>
        <w:tab/>
        <w:tab/>
        <w:tab/>
        <w:t>22 мар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авленном проекте решения «О внесении изменений и дополнений в решение Совета депутатов ЗАТО г. Железногорск от 14.12.2023 № 37-412Р «О бюджете ЗАТО Железногорск на 2024 год и плановый период 2025-2026 годов» (далее – проект решения или проект бюджета) основные бюджетные характеристики изменяются следующим образом (приложение № 1)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4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щий размер доходов увеличивается в сравнении с действующим бюджетом на 332 479,1 тыс. руб. (или на 7,3%) и доводится в абсолютном выражении до 4 885 997,9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объем расходов возрастает с учетом дополнительного распределения остатков финансовых средств, сформировавшихся по итогам исполнения местного бюджета за прошедший год, на более значительную величину 369 125,5 тыс. руб. (или на 7,7%) и достигает в суммовом выражении 5 144 602,3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размер бюджетного дефицита при этом повышается с 221 958,0 тыс. руб. до 258 604,4 тыс. руб., то есть на 36 646,4 тыс. руб. (или на 16,5%)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5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общая масса доходов бюджета увеличивается на 89 296,4 тыс. руб. (или на 2,2%) и устанавливается в результирующей сумме 4 133 341,9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размер бюджетных расходов возрастает на ту же величину 89 296,4 тыс. руб. (или на 2,1%) и определяется в объеме 4 298 941,9          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дефицит бюджета в данном случае не изменяется и сохраняется в прежнем размере 165 600,0 тыс. руб.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6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ый объем бюджетных доходов повышается на 100 693,4 тыс. руб. (или на 2,5%) и формируется в общей сумме 4 138 871,9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итоговый размер расходов местного бюджета увеличивается на такую же сумму 100 693,4 тыс. руб. (или на 2,4%) и достигает в абсолютном исчислении 4 318 871,9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й дефицит при этом остается неизменным в объеме 180 000,0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городского округа в структурном отношении пополняется в 2024 году за счет (приложение № 2):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неналоговых доходов с территории ЗАТО Железногорск на 11 188,2 тыс. руб.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й из краевого бюджета на 305 757,9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венций из бюджета вышестоящего уровня на 51 578,6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редств от возврата в местный бюджет муниципальными учреждениями остатков неиспользованных субсидий прошлых лет на 2 275,8 тыс.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месте с этим сокращается за счет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из регионального бюджета на 32 411,8 тыс. руб.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возврата муниципальным образованием в краевой бюджет остатков целевых субсидий и субвенций прошлых лет на 5 909,6 тыс. руб.</w:t>
      </w:r>
    </w:p>
    <w:p>
      <w:pPr>
        <w:pStyle w:val="Normal"/>
        <w:ind w:left="142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еналоговых доходов бюджета ЗАТО Железногорск в действующем году обусловлено ростом плановых назначений по доходам от платных услуг и компенсации затрат государства на 4 684,5 тыс. руб., а также по доходам от продажи активов на 6 491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дополнительных безвозмездных перечислений из бюджета вышестоящего уровня наиболее значительными по абсолютной величине в 2024 году являются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риведение в нормативное состояние автомобильных дорог и искусственных дорожных сооружений (в сумме 100 000,0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, направленных на повышение безопасности дорожного движения (в сумме 50 000,0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капитальный ремонт и ремонт автомобильных дорог общего пользования местного значения (в сумме 36 014,4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монт автомобильных дорог общего пользования местного значения, являющихся подъездами к садоводческим, огородническим некоммерческим товариществам (в сумме 10 000,0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здание комфортной городской среды в малых городах и исторических поселениях - победителях Всероссийского конкурса (в сумме 99 702,5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оснащение (обновление материально-технической базы) оборудованием, средствами обучения и воспитания образовательных организаций (в сумме 15 084,0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(в сумме 10 465,7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 по обеспечению жильем молодых семей (в сумме 4 272,0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организацию бесплатного горячего питания обучающихся, получающих начальное общее образование (в сумме 3 008,1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риведение зданий и сооружений организаций, реализующих образовательные программы дошкольного образования в соответствие требованиями законодательства (в сумме 1 269,5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 (в сумме 35 191,9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 (в сумме 25 799,9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ежемесячное денежное вознаграждение за классное руководство педагогическим работникам (в сумме 50 371,8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в сумме 4 963,9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(в сумме 4 351,8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устройство спортивных сооружений в сельской местности (в сумме 3 999,6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обеспечение первичных мер пожарной безопасности (в сумме 1 457,5 тыс. руб.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временно с этим в представленном проекте решения в соответствии с уведомлениями Министерства финансов Красноярского края производится сокращение в действующем году ряда доведенных ранее безвозмездных поступлений, основными из которых являются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на сумму 21 120,3 тыс. руб.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сидии на поддержку творческой деятельности и техническое оснащение детских и кукольных театров (на сумму 1 829,4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(на сумму 1 457,7 тыс. руб.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венции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(на сумму 10 465,7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на сумму 98 705,5 тыс. руб.)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расходной части местного бюджета в 2024 году в первую очередь связаны с отражением поступивших из Министерства финансов Красноярского края уведомлений о корректировке выделяемых ЗАТО Железногорск субсидий, субвенций, иных межбюджетных трансфертов, с распределением дополнительных неналоговых доходов городского округа и части остатка финансовых средств, полученных по итогам исполнения местного бюджета за прошлый год, а также с сокращением ряда действующих бюджетных обязательств, в основном предназначавшихся ранее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для разработки проектно-сметной документации на капитальный ремонт зданий учреждений культуры (</w:t>
      </w:r>
      <w:r>
        <w:rPr>
          <w:color w:val="000000"/>
          <w:sz w:val="28"/>
          <w:szCs w:val="28"/>
        </w:rPr>
        <w:t>на сумму 5 000,0</w:t>
      </w:r>
      <w:r>
        <w:rPr>
          <w:sz w:val="28"/>
          <w:szCs w:val="28"/>
        </w:rPr>
        <w:t xml:space="preserve"> тыс. руб. в связи с образовавшейся экономией после проведения аукциона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для осуществления благоустройства по проекту «Общественная территория Пляж (прилегающая к городскому озеру г. Железногорск, объединенная с западной частью парка им. С.М.Кирова)» (на сумму 1 281,4 тыс. руб. с учетом отсутствия текущей потребности в данных ассигнованиях)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отмеченных финансовых источников (наряду с целевыми расходами по перечисленным выше безвозмездным перечислениям из бюджета вышестоящего уровня) в рассматриваемом проекте решения дополнительно формируется ряд новых и увеличивается объем действующих бюджетных обязательств ЗАТО Железногорск, наиболее емкими из которых являются расходы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екущий ремонт здания по ул. Октябрьская, д.43А в целях улучшения условий образовательного процесса для учащихся 1-2 классов МБОУ Гимназии № 91 (в сумме 5 018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беспечение функционирования модели персонифицированного финансирования дополнительного образования детей </w:t>
      </w:r>
      <w:r>
        <w:rPr>
          <w:color w:val="000000"/>
          <w:sz w:val="28"/>
          <w:szCs w:val="28"/>
        </w:rPr>
        <w:t xml:space="preserve">(в сумме 3 307,9 тыс. руб.)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разработку проектно-сметной документации по реконструкции очистных сооружений пос. Подгорный ЗАТО Железногорск </w:t>
      </w:r>
      <w:r>
        <w:rPr>
          <w:color w:val="000000"/>
          <w:sz w:val="28"/>
          <w:szCs w:val="28"/>
        </w:rPr>
        <w:t>(в сумме 15 500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строительство сетей электроснабжения взамен расположенных в демонтируемых сооружениях на земельном участке по адресу ул. Южная, 39В, принадлежащего ООО «ТТМ»</w:t>
      </w:r>
      <w:r>
        <w:rPr>
          <w:color w:val="000000"/>
          <w:sz w:val="28"/>
          <w:szCs w:val="28"/>
        </w:rPr>
        <w:t xml:space="preserve"> (в сумме 2 098,5 тыс. руб.)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но-сметной документации по реконструкции здания клуба «Железнодорожник» в пос. Тартат (в сумме 2 000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беспечения оценки качества дорожно-строительных материалов и бетонных работ по объекту: г. Железногорск ремонт путепровода ул. 60 лет ВЛКСМ </w:t>
      </w:r>
      <w:r>
        <w:rPr>
          <w:color w:val="000000"/>
          <w:sz w:val="28"/>
          <w:szCs w:val="28"/>
        </w:rPr>
        <w:t xml:space="preserve">(в сумме 1 200,0 тыс. руб.)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ыполнение работ по понижению уровня вод на подтопляемых территориях на земельных участках, находящихся в муниципальной собственности, земельных участках государственная собственность на которые не разграничена, прилегающих к территории СНТ № 8,              СНТ № 40, СНТ № 34 </w:t>
      </w:r>
      <w:r>
        <w:rPr>
          <w:color w:val="000000"/>
          <w:sz w:val="28"/>
          <w:szCs w:val="28"/>
        </w:rPr>
        <w:t>(в сумме 1 053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бследование наружного освещения для разработки проектно-сметной документации</w:t>
      </w:r>
      <w:r>
        <w:rPr>
          <w:color w:val="000000"/>
          <w:sz w:val="28"/>
          <w:szCs w:val="28"/>
        </w:rPr>
        <w:t xml:space="preserve"> (в сумме 4 160,0 тыс. руб.)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выполнение проектно-изыскательных работ по обоснованию и установке контрольно-изыскательной системы и аппаратуры (КИА) гидротехнических сооружений, а также установку пьезометрической КИА по объектам: ГТС пос. Новый Путь, ГТС пос. Подгорный</w:t>
      </w:r>
      <w:r>
        <w:rPr>
          <w:color w:val="000000"/>
          <w:sz w:val="28"/>
          <w:szCs w:val="28"/>
        </w:rPr>
        <w:t xml:space="preserve"> (в сумме 3 890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рганизацию содержания и сохранности объектов Муниципальной казны ЗАТО Железногорск</w:t>
      </w:r>
      <w:r>
        <w:rPr>
          <w:color w:val="000000"/>
          <w:sz w:val="28"/>
          <w:szCs w:val="28"/>
        </w:rPr>
        <w:t xml:space="preserve"> (в сумме 6 494,1 тыс. руб.)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разработку концепции и проектно-сметной документации на благоустройство улицы Ленина</w:t>
      </w:r>
      <w:r>
        <w:rPr>
          <w:color w:val="000000"/>
          <w:sz w:val="28"/>
          <w:szCs w:val="28"/>
        </w:rPr>
        <w:t xml:space="preserve"> (в сумме 2 500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реализацию комплекса мероприятий по благоустройству по результатам Всероссийского конкурса лучших проектов создания комфортной городской среды </w:t>
      </w:r>
      <w:r>
        <w:rPr>
          <w:color w:val="000000"/>
          <w:sz w:val="28"/>
          <w:szCs w:val="28"/>
        </w:rPr>
        <w:t xml:space="preserve">(в сумме 1 350,0 тыс. руб.)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 расходной части местного бюджета в действующем году производится перераспределение зарезервированных ранее средств на повышение оплаты труда отдельным категориям работников бюджетной сферы </w:t>
      </w:r>
      <w:r>
        <w:rPr>
          <w:color w:val="000000"/>
          <w:sz w:val="28"/>
          <w:szCs w:val="28"/>
        </w:rPr>
        <w:t xml:space="preserve">(в сумме </w:t>
      </w:r>
      <w:r>
        <w:rPr>
          <w:sz w:val="28"/>
          <w:szCs w:val="28"/>
        </w:rPr>
        <w:t xml:space="preserve">108 331,1 тыс. руб.) и на индексацию расходов по оплате коммунальных услуг </w:t>
      </w:r>
      <w:r>
        <w:rPr>
          <w:color w:val="000000"/>
          <w:sz w:val="28"/>
          <w:szCs w:val="28"/>
        </w:rPr>
        <w:t xml:space="preserve">(в сумме </w:t>
      </w:r>
      <w:r>
        <w:rPr>
          <w:sz w:val="28"/>
          <w:szCs w:val="28"/>
        </w:rPr>
        <w:t>4 159,0 тыс. руб.) между Финансовым управлением Администрации ЗАТО г. Железногорск и другими главными распорядителями бюджетных средств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резе отдельных сфер жизнедеятельности городского округа в исследуемом проекте решения наблюдаются следующая динамика их бюджетного финансировании в 2024 году (приложение № 3)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сравнении с действующим бюджетом увеличение расходов осуществляется по 8 разделам бюджетной классификации из 10, представленных в местном бюджете: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(на 2 274,0 тыс. руб. или на 7,0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Национальная экономика» (на 214 502,5 тыс. руб. или на 36,9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Жилищно-коммунальное хозяйство» (на 28 755,4 тыс. руб. или на 9,6%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(на 161 072,7 тыс. руб. или на 6,4%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Культура и кинематография» (на 17 652,8 тыс. руб. или на 4,4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Социальная политика» (на 8 754,9 тыс. руб. или на 13,0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Физическая культура и спорт» (на 16 512,2 тыс. руб. или на 7,7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Средства массовой информации» (на 1 937,0 тыс. руб. или на 9,3%)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е изменяется объем бюджетного финансирования по разделу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бслуживание государственного и муниципального долга»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нижение размера ассигнований производится по разделу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(на 82 335,9 тыс. руб. или на 13,0%, в основном из-за указанного выше перераспределения зарезервированных средств на повышение оплаты труда отдельным категориям работников бюджетной сферы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отношении целесообразно также отметить, что в исследуемом проекте бюджета сумма расходов экономической направленности положительно увеличивается в текущем году на 243 257,9 тыс. руб. (или на 27,4%), социальной направленности возрастает на 203 992,5 тыс. руб. (или на 6,4%) и административной направленности сокращается на 78 124,9 тыс. руб. (или на 11,4%). При этом, как обычно, совокупные затраты городского округа на финансирование сфер образования, культуры, спорта и социальной политики остаются самыми значительными в структуре расходов местного бюджета и составляют в суммарном выражении 3 404 698,7 тыс. руб. или 66,2% от их общего размера (приложение № 4)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муниципальных программ объемы бюджетного финансирования изменяются в 2024 году следующим образом (приложение      № 5)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величение суммы расходов обеспечивается по 13 программам из 16, реализуемых на территории городского округа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color w:val="000000"/>
          <w:sz w:val="28"/>
          <w:szCs w:val="28"/>
        </w:rPr>
        <w:t>Развитие образования ЗАТО Железногорск</w:t>
      </w:r>
      <w:r>
        <w:rPr>
          <w:sz w:val="28"/>
          <w:szCs w:val="28"/>
        </w:rPr>
        <w:t>» (на 158 101,3 тыс. руб. или на 6,5%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Реформирование и модернизация жилищно-коммунального хозяйства и повышение энергетической эффективности на территории ЗАТО Железногорск» (на 18 246,5 тыс. руб. или на 54,8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Защита населения и территории ЗАТО Железногорск от чрезвычайных ситуаций природного и техногенного характера» (на 4 173,8 тыс. руб. или на 10,7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, воспроизводство природных ресурсов на территории ЗАТО Железногорск» (на 1 681,6 тыс. руб. или на 7,8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культуры ЗАТО Железногорск» (на 24 796,9 тыс. руб. или на 4,8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физической культуры и спорта в ЗАТО Железногорск» (на 16 512,2 тыс. руб. или на 7,7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Молодежь ЗАТО Железногорск в XXI веке» (на 1 055,6 тыс. руб. или на 3,3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транспортной системы, содержание и благоустройство территории ЗАТО Железногорск» (на 219 949,6 тыс. руб. или на 43,1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Управление муниципальным имуществом ЗАТО Железногорск (на 13 722,6 тыс. руб. или на 7,3%)»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Гражданское общество - ЗАТО Железногорск» (на 1 937,0 тыс. руб. или на 8,2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Управление муниципальными финансами в ЗАТО Железногорск» (на 3 753,6 тыс. руб. или на 5,6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беспечение доступным и комфортным жильем граждан ЗАТО Железногорск» (на 4 272,0 тыс. руб. или на 38,8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Формирование современной городской среды на 2018-2026 годы» (на 3 395,2 тыс. руб. или на 1,1%)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еизменными остаются объемы бюджетного финансирования по оставшимся 3 муниципальным программам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Безопасный город»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инвестиционной, инновационной деятельности, малого и среднего предпринимательства на территории ЗАТО Железногорск»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муниципальной службы в ЗАТО Железногорск»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объем программных расходов позитивным образом увеличивается в рассматриваемом проекте бюджета на 471 597,8 тыс. руб. или на 10,7%, а непрограммных расходов сокращается на 102 472,3 тыс. руб. или 26,7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размер документально подтвержденных ассигнований по объектам капитального строительства и ремонта составляет в анализируемом проекте решения 40 337,4 тыс. руб., что является недостаточным для решения актуальной в ЗАТО Железногорск задачи по своевременному восстановлению муниципальной собственност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корректированный в сторону повышения размер бюджетного дефицита в действующем году (с 221 958,0 тыс. руб. до 258 604,4 тыс. руб.), как и прежде, отвечает установленным для него требованиям бюджетного законодательства. При этом в составе источников его финансирования Администрацией ЗАТО г. Железногорск правомерно предлагается использовать увеличенную часть остатков бюджетных средств, сформировавшихся на начало 2024 года в сумме 90 304,4 тыс. руб., и кредитные заимствования в общем объеме 168 300,0 тыс. руб.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протокольного решения 37-ей сессии Совета депутатов в исследуемом проекте бюджета выделяется 210 045,9 тыс. руб., что значительно превышает показатели предыдущего года и свидетельствуют о внимательном отношении исполнительных органов местного самоуправления к предложениям Совета депутатов, сформированным при утверждении первоначального бюджета 2024 г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оходных и расходных частях бюджета городского округа по плановому периоду 2025-2026 годов в полной мере связаны с производимыми Министерством финансов Красноярского края корректировками дополнительно выделяемых муниципальному образованию безвозмездных перечислений в сальдовых объемах 89 296,4 тыс. руб. в первом году и 100 693,4 тыс. руб. во втором году планов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бюджетные дефициты и источники их финансирования в 2025-2026 годах остаются неизменными и отвечающими положениям статьи 92.1 Бюджетного кодекса РФ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проекте бюджета соблюдаются определенные действующим законодательством ограничения по предельному размеру муниципальных заимствований, объему муниципального долга, расходам на его обслуживание и размеру условно утверждаемых расходов по годам планового пери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недостатков, замечаний и предложений к представленному проекту решения необходимо отметить следующее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формированные в нем объемы доходных поступлений хотя и существенно возрастают, но не обеспечивают органам местного самоуправления реальных возможностей для надлежащего исполнения всех возложенных на н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обстоятельство должно нацеливать указанные органы на продолжение активной работы по формированию дополнительных доходов муниципального бюджета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пределенный в проекте решения размер бюджетных расходов, направляемых в 2024 году на объекты капитального строительства и ремонта, является недостаточным для полноценного и своевременного восстановления муниципальной собственности и требует его значительного наращивани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роекте бюджета отсутствуют необходимые ассигнования на выполнение работ по оценке технического состояния автомобильных дорог общего пользования местного значения согласно требованиям</w:t>
      </w:r>
      <w:r>
        <w:rPr>
          <w:bCs/>
          <w:sz w:val="28"/>
          <w:szCs w:val="28"/>
        </w:rPr>
        <w:t xml:space="preserve"> Приказа Минтранса России от 07.08.2020 № 288 «</w:t>
      </w:r>
      <w:r>
        <w:rPr>
          <w:sz w:val="28"/>
          <w:szCs w:val="28"/>
        </w:rPr>
        <w:t>О порядке проведения оценки технического состояния автомобильных дорог», а также достаточный объем расходов на содержание, ремонт и эксплуатацию бесхозяйных объектов в соответствии решением Совета депутатов ЗАТО г. Железногорск от 27.05.2010 № 4-12Р «Об утверждении Порядка принятия в муниципальную собственность бесхозяйного имущества, находящегося на территории ЗАТО Железногорск»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становленные в проекте бюджета размеры расходов на капитальный ремонт, ремонт и содержание автомобильных дорог общего пользования являются заниженными в сравнении с их расчетными значениями, определенными в соответствии с Постановлением Администрации ЗАТО г. Железногорск от 31.01.2020 № 241 «Об утверждении правил расчета финансовых затрат на капитальный ремонт, ремонт и содержание автомобильных дорог местного значения на территории ЗАТО Железногорск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м отношении в последующем предлагается увеличить объем финансирования данных затрат, в том числе за счет результативного взаимодействия с органами региональной власт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По сформированным в проекте решения бюджетным инвестициям в объекты муниципальной собственности, относящимся к</w:t>
      </w:r>
      <w:r>
        <w:rPr>
          <w:color w:val="000000"/>
          <w:sz w:val="28"/>
          <w:szCs w:val="28"/>
        </w:rPr>
        <w:t xml:space="preserve"> разработке проектно-сметной документации на реконструкцию здания клуба «Железнодорожник» в пос. Тартат в размере 2 000,0 тыс. руб., </w:t>
      </w:r>
      <w:r>
        <w:rPr>
          <w:bCs/>
          <w:sz w:val="28"/>
          <w:szCs w:val="28"/>
        </w:rPr>
        <w:t xml:space="preserve">на момент составления настоящего заключения Счетной палате не было представлено документальных подтверждений о надлежащем исполнении требований </w:t>
      </w:r>
      <w:r>
        <w:rPr>
          <w:sz w:val="28"/>
          <w:szCs w:val="28"/>
        </w:rPr>
        <w:t>Постановления Администрации ЗАТО г. Железногорск от 24.06.2014 № 1207 «Об утверждении Порядка принятия решений о подготовке и реализации бюджетных инвестиций и предоставлении субсидий на осуществление капитальных вложений в объекты муниципальной собственности ЗАТО Железногорск и предоставления права заключать соглашения о предоставлении субсидий на срок, превышающий срок действия лимитов бюджетных обязательств» в части своевременного принятия решений о подготовке и реализации бюджетных инвестиций в форме постановления Администрации ЗАТО г. Железногорск до включения расходов на их осуществление в проекты муниципальных программ (пункты 5, 14 указанного Порядка).</w:t>
      </w:r>
    </w:p>
    <w:p>
      <w:pPr>
        <w:pStyle w:val="Normal"/>
        <w:autoSpaceDE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ополнительно сформированные расходы местного бюджета:</w:t>
      </w:r>
    </w:p>
    <w:p>
      <w:pPr>
        <w:pStyle w:val="Normal"/>
        <w:autoSpaceDE w:val="false"/>
        <w:ind w:firstLine="142"/>
        <w:jc w:val="both"/>
        <w:rPr/>
      </w:pPr>
      <w:r>
        <w:rPr>
          <w:sz w:val="28"/>
          <w:szCs w:val="28"/>
        </w:rPr>
        <w:t>- на выполнение работ по понижению уровня вод на подтопляемых территориях на земельных участках, находящихся в муниципальной собственности, земельных участках государственная собственность на которые не разграничена, прилегающих к территории СНТ № 8, СНТ № 40, СНТ № 34 (в сумме 1 053,0 тыс. руб.);</w:t>
      </w:r>
    </w:p>
    <w:p>
      <w:pPr>
        <w:pStyle w:val="Normal"/>
        <w:autoSpaceDE w:val="false"/>
        <w:ind w:firstLine="142"/>
        <w:jc w:val="both"/>
        <w:rPr/>
      </w:pPr>
      <w:r>
        <w:rPr>
          <w:sz w:val="28"/>
          <w:szCs w:val="28"/>
        </w:rPr>
        <w:t>- на обследование наружного освещения для разработки проектно-сметной документации (в сумме 4 160,0 тыс. руб.);</w:t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роектно-изыскательных работ по обоснованию и установке контрольно-изыскательной системы и аппаратуры (КИА) гидротехнических сооружений, а также установку пьезометрической КИА по объектам: ГТС пос. Новый Путь, ГТС пос. Подгорный</w:t>
      </w:r>
      <w:r>
        <w:rPr>
          <w:color w:val="000000"/>
          <w:sz w:val="28"/>
          <w:szCs w:val="28"/>
        </w:rPr>
        <w:t xml:space="preserve"> (в сумме 3 890,0 тыс. руб.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ледует подтвердить соответствующими расчетно-сметными обоснованиям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 учетом положений Устава ЗАТО Железногорск в проекте решения необходимо предусмотреть ассигнования на проведение выборов в Совет депутатов ЗАТО г. Железногорск в 2025 году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ля улучшения основных характеристик и показателей результативности исполнения местного бюджета его участникам предлагается продолжить совместную работу по экономии текущих затрат с целью исключения или максимального сокращения утвержденного на 2024 год объема кредитных заимствований и расходов на его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щий вывод:</w:t>
      </w:r>
    </w:p>
    <w:p>
      <w:pPr>
        <w:pStyle w:val="Normal"/>
        <w:ind w:firstLine="709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ого анализа представленный проект решения «О внесении изменений и дополнений в решение Совета депутатов ЗАТО      г. Железногорск от 14.12.2023 № 37-412Р «О бюджете ЗАТО Железногорск на 2024 год и плановый период 2025-2026 годов» может быть рекомендован Счетной палатой к утверждению представительным органом местного самоуправления с учетом отмеченных в настоящем заключении недостатков, замечаний и пред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й палаты ЗАТО Железногорск</w:t>
        <w:tab/>
        <w:tab/>
        <w:tab/>
        <w:tab/>
        <w:t>В.Г. Лиф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57:00Z</dcterms:created>
  <dc:creator>Lifanov</dc:creator>
  <dc:description/>
  <cp:keywords/>
  <dc:language>en-US</dc:language>
  <cp:lastModifiedBy>Лифанов</cp:lastModifiedBy>
  <cp:lastPrinted>2024-03-21T11:35:00Z</cp:lastPrinted>
  <dcterms:modified xsi:type="dcterms:W3CDTF">2024-03-22T08:14:00Z</dcterms:modified>
  <cp:revision>699</cp:revision>
  <dc:subject/>
  <dc:title/>
</cp:coreProperties>
</file>