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5.12.2022 № 23-289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26 июн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5.12.2022 № 23-289Р «О бюджете ЗАТО Железногорск на 2023 год и плановый период 2024-2025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3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468 167,7 тыс. руб. (или на 11,6%) и доводится в абсолютном исчислении до 4 519 299,1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возрастает с учетом дополнительного распределения остатков финансовых средств, сформировавшихся по итогам исполнения местного бюджета за прошедший год, на более существенную величину 528 279,5 тыс. руб. (или на 12,5%) и достигает в суммовом выражении 4 757 394,3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при этом соответственно повышается со 177 983,4 тыс. руб. до 238 095,2 тыс. руб., то есть на 60 111,8 тыс. руб. или на 33,8%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увеличивается на 61 755,1 тыс. руб. (или на 1,6%) и устанавливается в результирующей сумме 3 951 084,3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размер бюджетных расходов возрастает на ту же величину 61 755,1 тыс. руб. (или на 1,5%) и формируется в объеме 4 099 518,3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дефицит бюджета в этом случае не изменяется и сохраняется в прежнем размере 148 434,0 тыс. руб.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корректированный объем бюджетных доходов повышается на 56 639,1 тыс. руб. (или на 1,5%) и определяется в общей сумме 3 897 454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итоговый размер расходов местного бюджета увеличивается на такую же сумму 56 639,1 тыс. руб. (или на 1,4%) и достигает в абсолютном исчислении 4 059 454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бюджетный дефицит при этом остается неизменным в объеме 162 000,0 тыс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ЗАТО Железногорск в структурном отношении пополняется в текущем году за счет (приложение № 2):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еналоговых доходов с территории городского округа на 36 246,6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дотаций из краевого бюджета на 27 285,9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сидий из бюджета вышестоящего уровня на 179 083,9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убвенций из регионального бюджета на 82 036,0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иных межбюджетных трансфертов из бюджета Красноярского края на 146 394,3 тыс. 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редств от возврата бюджетными и автономными учреждениями в местный бюджет остатков неиспользованных субсидий прошлых лет на 5 657,2 тыс.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вместе с этим уменьшается за счет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возврата муниципальным образованием в краевой бюджет остатков целевых субсидий, субвенций и иных межбюджетных трансфертов прошлых лет на 8 536,3 тыс. руб.</w:t>
      </w:r>
    </w:p>
    <w:p>
      <w:pPr>
        <w:pStyle w:val="Normal"/>
        <w:ind w:left="142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Увеличение неналоговых доходов бюджета ЗАТО Железногорск в действующем году обусловлено ростом плановых назначений по доходам от использования имущества на 9 725,6 тыс. руб., от платных услуг и компенсации затрат государства на 9 747,0 тыс. руб., от продажи активов на 15 581,2 тыс. руб., а также повышением размера поступлений по штрафам, санкциям и возмещению ущерба на 1 192,8 тыс. руб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полнительных безвозмездных перечислений из бюджета вышестоящего уровня наиболее значительными по абсолютной величине в 2023 году являются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отации на частичную компенсацию расходов на повышение оплаты труда отдельным категориям работников бюджетной сферы Красноярского края (в сумме 27 285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дорожной деятельности в целях решения задач социально-экономического развития территорий за счет средств дорожного фонда (в сумме 48 720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реализацию мероприятий по переселению граждан, проживающих в жилых помещениях, непригодных для проживания, в многоквартирных домах, признанных аварийными и подлежащими сносу или реконструкции </w:t>
      </w:r>
      <w:r>
        <w:rPr>
          <w:sz w:val="28"/>
          <w:szCs w:val="28"/>
        </w:rPr>
        <w:t>(в сумме 30 713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капитальный ремонт и ремонт автомобильных дорог общего пользования местного значения </w:t>
      </w:r>
      <w:r>
        <w:rPr>
          <w:sz w:val="28"/>
          <w:szCs w:val="28"/>
        </w:rPr>
        <w:t>(в сумме 30 612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организацию туристско-рекреационных зон на территории Красноярского края </w:t>
      </w:r>
      <w:r>
        <w:rPr>
          <w:sz w:val="28"/>
          <w:szCs w:val="28"/>
        </w:rPr>
        <w:t>(в сумме 15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ремонт автомобильных дорог общего пользования местного значения, являющихся подъездами к садоводческим, огородническим некоммерческим товариществам </w:t>
      </w:r>
      <w:r>
        <w:rPr>
          <w:sz w:val="28"/>
          <w:szCs w:val="28"/>
        </w:rPr>
        <w:t>(в сумме 13 479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строительство, и (или) реконструкцию, и (или) ремонт объектов электроснабжения, водоснабжения, находящихся в собственности муниципальных образований, для обеспечения подключения некоммерческих товариществ к источникам электроснабжения, водоснабжения </w:t>
      </w:r>
      <w:r>
        <w:rPr>
          <w:sz w:val="28"/>
          <w:szCs w:val="28"/>
        </w:rPr>
        <w:t>(в сумме 10 228,7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ыполнение требований федеральных стандартов спортивной подготовки (в сумме 6 117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(в сумме 4 949,5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</w:t>
      </w:r>
      <w:r>
        <w:rPr>
          <w:sz w:val="28"/>
          <w:szCs w:val="28"/>
        </w:rPr>
        <w:t>(в сумме 4 868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мероприятий по обеспечению жильем молодых семей (в сумме 4 692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азвитие детско-юношеского спорта (в сумме 4 106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</w:t>
      </w:r>
      <w:r>
        <w:rPr>
          <w:sz w:val="28"/>
          <w:szCs w:val="28"/>
        </w:rPr>
        <w:t>(в сумме 3 433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сидии на проведение мероприятий по обеспечению антитеррористической защищенности объектов образования </w:t>
      </w:r>
      <w:r>
        <w:rPr>
          <w:sz w:val="28"/>
          <w:szCs w:val="28"/>
        </w:rPr>
        <w:t>(в сумме 3 329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 (в общей сумме 34 856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 (в общей сумме 27 434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</w:r>
      <w:r>
        <w:rPr>
          <w:sz w:val="28"/>
          <w:szCs w:val="28"/>
        </w:rPr>
        <w:t>(в сумме 14 393,4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умме 4 268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чие межбюджетные трансферты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 </w:t>
      </w:r>
      <w:r>
        <w:rPr>
          <w:sz w:val="28"/>
          <w:szCs w:val="28"/>
        </w:rPr>
        <w:t>(в сумме 83 927,7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</w:r>
      <w:r>
        <w:rPr>
          <w:sz w:val="28"/>
          <w:szCs w:val="28"/>
        </w:rPr>
        <w:t>(в сумме 50 621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устройство плоскостных спортивных сооружений в сельской местности (в сумме 3 999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чие межбюджетные трансферты за содействие развитию налогового потенциала </w:t>
      </w:r>
      <w:r>
        <w:rPr>
          <w:sz w:val="28"/>
          <w:szCs w:val="28"/>
        </w:rPr>
        <w:t>(в сумме 2 642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чие межбюджетные трансферты на обеспечение первичных мер пожарной безопасности </w:t>
      </w:r>
      <w:r>
        <w:rPr>
          <w:sz w:val="28"/>
          <w:szCs w:val="28"/>
        </w:rPr>
        <w:t>(в сумме 1 585,3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очие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 </w:t>
      </w:r>
      <w:r>
        <w:rPr>
          <w:sz w:val="28"/>
          <w:szCs w:val="28"/>
        </w:rPr>
        <w:t>(в сумме 1 357,6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сумме 1 277,9 тыс. руб.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этим в представленном проекте решения производится сокращение субсидии на проведение комплексных кадастровых работ (на сумму 2 985,2 тыс. руб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расходной части местного бюджета в 2023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иных межбюджетных трансфертов, с распределением дополнительных неналоговых доходов городского округа и части остатка финансовых средств, полученных по итогам исполнения местного бюджета за прошлый год, а также с сокращением ряда действующих бюджетных обязательств, в основном предназначавшихся ранее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для непрограммных расходов Финансового управления Администрации ЗАТО г. Железногорск на создание резерва средств для повышения оплаты труда работников бюджетной сферы (</w:t>
      </w:r>
      <w:r>
        <w:rPr>
          <w:color w:val="000000"/>
          <w:sz w:val="28"/>
          <w:szCs w:val="28"/>
        </w:rPr>
        <w:t>на сумму 3 394,7</w:t>
      </w:r>
      <w:r>
        <w:rPr>
          <w:sz w:val="28"/>
          <w:szCs w:val="28"/>
        </w:rPr>
        <w:t xml:space="preserve"> тыс. руб. с учетом перераспределения данных средств на цели указанного резерва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для обслуживания муниципального долга (на сумму 3 082,6 тыс. руб. в связи с изменением графика привлечения заемных средств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я резерва средств на исполнение условий соглашений о предоставлении ЗАТО Железногорск межбюджетных трансфертов из вышестоящего бюджета в рамках реализуемых муниципальных программ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на общую сумму свыше 2</w:t>
      </w:r>
      <w:r>
        <w:rPr>
          <w:sz w:val="28"/>
          <w:szCs w:val="28"/>
        </w:rPr>
        <w:t> 400,0 тыс. руб. ввиду их текущей невостребованности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ля возмещения ущерба гражданам, понесенного ими в результате отчуждения принадлежащего им имущества (на сумму 2 000,00 тыс. руб. с учетом уточненных потребностей в этих расходах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для</w:t>
      </w:r>
      <w:r>
        <w:rPr>
          <w:color w:val="000000"/>
          <w:sz w:val="28"/>
          <w:szCs w:val="28"/>
        </w:rPr>
        <w:t xml:space="preserve"> осуществления мероприятий по лесоустройству </w:t>
      </w:r>
      <w:r>
        <w:rPr>
          <w:sz w:val="28"/>
          <w:szCs w:val="28"/>
        </w:rPr>
        <w:t>(на сумму 1 437,3 тыс. руб. вследствие образовавшейся экономии бюджетных средств по результатам проведения конкурентной процедуры заключения муниципального контракта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отмеченных финансовых источников (наряду с целевыми расходами по перечисленным выше краевым субсидиям, субвенциям и иным межбюджетным трансфертам) в рассматриваемом проекте решения дополнительно формируется ряд новых и увеличивается объем действующих бюджетных обязательств ЗАТО Железногорск, наиболее емкими из которых являются затрат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плату </w:t>
      </w:r>
      <w:r>
        <w:rPr>
          <w:sz w:val="28"/>
          <w:szCs w:val="28"/>
        </w:rPr>
        <w:t xml:space="preserve">муниципальными организациями коммунальных услуг по образовавшейся кредиторской задолженности за прошлый календарный период и в связи с увеличением тарифов на энергоресурсы в 2023 году </w:t>
      </w:r>
      <w:r>
        <w:rPr>
          <w:color w:val="000000"/>
          <w:sz w:val="28"/>
          <w:szCs w:val="28"/>
        </w:rPr>
        <w:t>(в общей сумме 50 221,6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повышение оплаты труда отдельным категориям работников бюджетной сферы</w:t>
      </w:r>
      <w:r>
        <w:rPr>
          <w:color w:val="000000"/>
          <w:sz w:val="28"/>
          <w:szCs w:val="28"/>
        </w:rPr>
        <w:t xml:space="preserve"> (в сумме 30 680,6 тыс. руб.)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 xml:space="preserve">на ремонт покрытия автомобильных проездов, расположенных на внутриквартальных территориях </w:t>
      </w:r>
      <w:r>
        <w:rPr>
          <w:color w:val="000000"/>
          <w:sz w:val="28"/>
          <w:szCs w:val="28"/>
        </w:rPr>
        <w:t xml:space="preserve">(в общей сумме </w:t>
      </w:r>
      <w:r>
        <w:rPr>
          <w:sz w:val="28"/>
          <w:szCs w:val="28"/>
        </w:rPr>
        <w:t>14 000,0 тыс. руб., в том числе 11 357,7 тыс. руб. за счет средств местного бюджета и 2 642,3 тыс. руб. за счет иных межбюджетных трансфертов за содействие развитию налогового потенциала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онтаж системы видеонаблюдения на территории парка культуры и отдыха (в сумме 5 145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содержания и сохранности объектов Муниципальной казны ЗАТО Железногорск в части оплаты исполнительных листов по решениям судов </w:t>
      </w:r>
      <w:r>
        <w:rPr>
          <w:color w:val="000000"/>
          <w:sz w:val="28"/>
          <w:szCs w:val="28"/>
        </w:rPr>
        <w:t xml:space="preserve">(в сумме </w:t>
      </w:r>
      <w:r>
        <w:rPr>
          <w:sz w:val="28"/>
          <w:szCs w:val="28"/>
        </w:rPr>
        <w:t>4 243,3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обретение оборудования для приготовления и укладки литого асфальтобетона </w:t>
      </w:r>
      <w:r>
        <w:rPr>
          <w:color w:val="000000"/>
          <w:sz w:val="28"/>
          <w:szCs w:val="28"/>
        </w:rPr>
        <w:t>(в сумме 4 007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благоустройство территории МАУК «Парк культуры и отдыха им. С.М. Кирова» (для выполнения мероприятий по озеленению парка и устройству освещения в общей сумме 3 5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лагоустройство территории общего пользования (пешеходной дорожки, примыкающей к «Нейтрино-парку» с восточной стороны) и обустройство парковки на территории общего пользования в районе бассейна «Дельфин» </w:t>
      </w:r>
      <w:r>
        <w:rPr>
          <w:color w:val="000000"/>
          <w:sz w:val="28"/>
          <w:szCs w:val="28"/>
        </w:rPr>
        <w:t xml:space="preserve">(в общей сумме </w:t>
      </w:r>
      <w:r>
        <w:rPr>
          <w:sz w:val="28"/>
          <w:szCs w:val="28"/>
        </w:rPr>
        <w:t>3 000,0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на проведение научно-исследовательской работы по разработке концепции развития перспективной общественной территории для ЗАТО Железногорск в целях участия во всероссийском конкурсе (в сумме 3 000,0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, доставку и пересылку пенсии за выслугу лет гражданам, замещавшим должности муниципальной службы и муниципальные должности ЗАТО Железногорск (в сумме 2 461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квидацию несанкционированных свалок на территории городского округа и устройство видеонаблюдения в местах их размещения </w:t>
      </w:r>
      <w:r>
        <w:rPr>
          <w:color w:val="000000"/>
          <w:sz w:val="28"/>
          <w:szCs w:val="28"/>
        </w:rPr>
        <w:t>(в общей сумме 2 4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на выполнение текущего ремонта объектов Муниципальной казны (в сумме 2 002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восстановление асфальтового покрытия территорий образовательных учреждений (в общей сумме 2 000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комплексного многофакторного обследования по объекту гидротехнических сооружений (пруда на р. Тартат в п. Новый Путь) и разработку программы натуральных наблюдений (в общей сумме 1 950,0 тыс. руб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зрезе отдельных сфер жизнедеятельности ЗАТО Железногорск в исследуемом проекте решения наблюдаются следующая динамика их бюджетного финансировании в 2023 году (приложение № 3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городского округа осуществляется по 9 разделам бюджетной классификации из 10, представленным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щегосударственные вопросы» (на 29 651,5 тыс. руб. или на 6,4%).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1 117,2 тыс. руб. или на 3,7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114 171,3 тыс. руб. или на 26,0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152 737,6 тыс. руб. или на 64,6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166 919,8 тыс. руб. или на 7,0%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Культура и кинематография» (на 10 947,3 тыс. руб. или на 2,9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оциальная политика» (на 27 212,4 тыс. руб. или на 39,3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изическая культура и спорт» (на 27 785,5 тыс. руб. или на 13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редства массовой информации» (на 819,4 тыс. руб. или на 4,2%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обосновано производится по разделу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служивание государственного и муниципального долга» (на 3 082,6 тыс. руб. или на 53,5% с учетом изменения графика привлечения заемных кредитных средств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й связи необходимо также отметить, что в анализируемом проекте бюджета сумма расходов экономической направленности возрастает в текущему году на 263 826,4 тыс. руб. (или на 38,7%), социальной направленности увеличивается на 232 865,0 тыс. руб. (или на 7,7%), административной направленности повышается на 31 588,1 тыс. руб. (или на 6,1%). При этом традиционно совокупные затраты муниципального образования на финансирование сфер образования, культуры, спорта и социальной политики являются самыми значительными в структуре расходов местного бюджета и составляют в суммарном исчислении 3 266 292,4 тыс. руб. или 68,7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3 году таким образом (приложение № 5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осуществляется по 11 программам из 16, реализуемым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176 429,0 тыс. руб. или на 7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 (на 94 829,3 тыс. руб. или на 317,5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» (на 2 924,7 тыс. руб. или на 8,0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, воспроизводство природных ресурсов на территории ЗАТО Железногорск» (на 1 227,8 тыс. руб. или на 6,4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культуры ЗАТО Железногорск» (на 19 815,3 тыс. руб. или на 4,2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на 27 785,5 тыс. руб. или на 13,8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 (на 951,6 тыс. руб. или на 3,5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145 330,6 тыс. руб. или на 29,6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 имуществом ЗАТО Железногорск (на 15 873,0 тыс. руб. или на 8,7%)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 (на 1 526,4 тыс. руб. или на 6,8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еспечение доступным и комфортным жильем граждан ЗАТО Железногорск» (на 38 048,6 тыс. руб. или на 215,0%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4 муниципальным программам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современной городской среды на 2018-2025 годы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1 программе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 (на 1 503,3 тыс. руб. или на 2,4% с учетом сокращения расходов, направляемых на обслуживание муниципального долга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объем программных расходов возрастает в исследуемом проекте бюджета на 523 238,4 тыс. руб. или на 13,1%, непрограммных расходов увеличивается на 5 041,1 тыс. руб. или 2,2%, что предопределяет необходимость приведения перечня целевых показателей, показателей результативности муниципальных программ и ожидаемых результатов от их исполнения в соответствие с изменяющимися объемами бюджетного финансирования, в первую очередь, по тем программам, где вносимые корректировки носят существенный абсолютный или относительный характер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увеличивается в предлагаемом проекте бюджета на 16 020,0 тыс. руб. или на 38,5% и доводится в суммарном исчислении до 57 632,1 тыс. руб. Это является важным, но недостаточным фактором для решения актуальной в ЗАТО Железногорск задачи по своевременному восстановлению и восполн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рректированный в сторону повышения размер бюджетного дефицита по 2023 году, как и прежде, отвечает установленным для него требованиям действующего законодательства. При этом в составе источников его финансирования местной Администрацией обосновано предлагается использовать часть сформировавшихся на начало текущего года остатков бюджетных средств в объеме 106 116,3 тыс. руб. и кредитные заимствования в утвержденной ранее сумме 131 978,9 тыс. руб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протокольного решения 23-ой сессии Совета депутатов в исследуемом проекте бюджета направляется 47 822,1 тыс. руб. Для сравнения в аналогичном периоде прошлого года объем подобных средств составлял примерно такую же величину 48 162,3 тыс. руб. Приведенные данные свидетельствуют о системном и внимательном отношении исполнительных органов местного самоуправления к депутатским наказам, формируемым при утверждении первоначальных бюджетов ЗАТО Железногор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ых и расходных частях бюджета городского округа по плановому периоду 2024-2025 годов в полной мере связаны с корректировками, производимыми Министерством финансов Красноярского края по дополнительно выделяемым муниципальному образованию  бъемам безвозмездных перечислений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2024 году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 обеспечению жильем молодых семей (в сумме 5 149,7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сумме 50 621,8 тыс. руб.)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а обустройство и восстановление воинских захоронений (в сумме 72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(в сумме 951,2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сумме 4 960,4 тыс. руб.);</w:t>
      </w:r>
    </w:p>
    <w:p>
      <w:pPr>
        <w:pStyle w:val="Normal"/>
        <w:jc w:val="center"/>
        <w:rPr/>
      </w:pPr>
      <w:r>
        <w:rPr>
          <w:sz w:val="28"/>
          <w:szCs w:val="28"/>
        </w:rPr>
        <w:t>в 2025 году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сумме 50 621,8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(в сумме 1 056,9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в сумме 4 960,4 тыс. руб.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этом бюджетные дефициты и источники их финансирования по годам планового периода остаются неизменными и отвечающими положениям статьи 92.1 Бюджетного кодекса РФ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анализируемом проекте бюджета соблюдаются определенные действующим законодательством предельные значения и ограничения по объему муниципального долга, расходам на его обслуживание, предельному объему муниципальных заимствований и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исследуемом проекте бюджета объемы доходных поступлений хотя и существенно возрастают, но не обеспечивают органам местного самоуправления реальных возможностей для качественно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бстоятельство должно нацеливать эти органы на проведение результативной работы по привлечению дополнительных финансовых средств из бюджетов вышестоящего уровн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енный в проекте решения размер бюджетных расходов, направляемых в 2023 году на объекты капитального строительства, является недостаточным для своевременного восстановления и восполнения муниципального имущества и требует его дальнейшего наращи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оекте бюджета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расходы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ные в проекте решения объемы расходов на капитальный ремонт,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     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й связи в последующем предлагается обеспечить выделение дополнительных средств на указанные цели, в том числе за счет результатив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но положений Устава ЗАТО Железногорск в проекте бюджета необходимо предусмотреть расходы на проведение выборов в Совет депутатов ЗАТО г. Железногорск в 2025 год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 учетом полученных итогов исполнения местного бюджета за первый  квартал текущего года в проекте решения следовало предусмотреть увеличение доходных поступлений по налогу на прибыль организаций в 2023 год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ля улучшения основных характеристик и показателей результативности исполнения рассматриваемого бюджета его участникам предлагается продолжить совместную работу по обеспечению дополнительных доходных поступлений и экономии текущих расходов с целью повышения бюджетной обеспеченности муниципальной территории и исключения или максимального сокращения утвержденного на 2023 год объема кредитных заимств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внесении изменений и дополнений в решение Совета депутатов ЗАТО      г. Железногорск от 15.12.2022 № 23-289Р «О бюджете ЗАТО Железногорск на 2023 год и плановый период 2024-2025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7:57:00Z</dcterms:created>
  <dc:creator>Lifanov</dc:creator>
  <dc:description/>
  <cp:keywords/>
  <dc:language>en-US</dc:language>
  <cp:lastModifiedBy>Лифанов</cp:lastModifiedBy>
  <cp:lastPrinted>2023-06-26T15:05:00Z</cp:lastPrinted>
  <dcterms:modified xsi:type="dcterms:W3CDTF">2023-06-26T08:47:00Z</dcterms:modified>
  <cp:revision>646</cp:revision>
  <dc:subject/>
  <dc:title/>
</cp:coreProperties>
</file>