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/>
      </w:pPr>
      <w:r>
        <w:rPr>
          <w:sz w:val="28"/>
          <w:szCs w:val="28"/>
        </w:rPr>
        <w:t>Счетной палаты по проекту реш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и дополнений в решение Совета депутатов ЗАТО      г. Железногорск от 15.12.2022 № 23-289Р «О бюджете ЗАТО Железногорск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3 год и плановый период 2024-2025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Железногорск</w:t>
        <w:tab/>
        <w:tab/>
        <w:tab/>
        <w:tab/>
        <w:tab/>
        <w:tab/>
        <w:tab/>
        <w:t>30 августа 202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представленном проекте решения «О внесении изменений и дополнений в решение Совета депутатов ЗАТО г. Железногорск от 15.12.2022 № 23-289Р «О бюджете ЗАТО Железногорск на 2023 год и плановый период 2024-2025 годов» (далее – проект решения или проект бюджета) основные бюджетные характеристики изменяются следующим образом (приложение № 1):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3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щий размер доходов увеличивается в сравнении с действующим бюджетом на 135 043,9 тыс. руб. (или на 3,0 %) и доводится в абсолютном исчислении до 4 654 343,0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овокупный объем расходов возрастает на 77 885,5 тыс. руб. (или на 1,6 %) и достигает в суммовом выражении 4 835 279,8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размер бюджетного дефицита при этом уменьшается с 238 095,2 тыс. руб. до 180 936,8 тыс. руб., то есть на 57 158,4 тыс. руб. или на 24,0 %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4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общая масса доходов бюджета увеличивается на 91 939,0 тыс. руб. (или на 2,3 %) и устанавливается в результирующей сумме 4 043 023,3 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окупный размер бюджетных расходов не изменяется и сохраняется в прежнем размере 4 099 518,3 тыс. руб.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дефицит бюджета в этом случае уменьшается с 148 434,0 тыс. руб. до 56 495,0 тыс. руб., то есть на 91 939,0 тыс. руб. или на 61,9 %;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2025 году: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/>
      </w:pPr>
      <w:r>
        <w:rPr>
          <w:sz w:val="28"/>
          <w:szCs w:val="28"/>
        </w:rPr>
        <w:t>скорректированный объем бюджетных доходов повышается на 104 240,6 тыс. руб. (или на 2,7%) и определяется в общей сумме 4 001 694,7 тыс. руб.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оговый размер расходов местного бюджета не изменяется и сохраняется в прежнем размере 4 059 454,0 тыс. руб.; </w:t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бюджетный дефицит при этом уменьшается с 162 000,0 тыс. руб. до 57 759,4 тыс. руб., то есть на 104 240,6 тыс. руб. или на 64,3 %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ходная часть бюджета ЗАТО Железногорск в структурном отношении пополняется в текущем году за счет (приложение № 2)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налоговых доходов с территории городского округа на 79 919,2 тыс. руб.;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неналоговых доходов с территории городского округа на 4 011,7 тыс. руб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й из бюджета вышестоящего уровня на 50 142,0 тыс. руб.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венций из регионального бюджета на 971,0 тыс. руб.</w:t>
      </w:r>
    </w:p>
    <w:p>
      <w:pPr>
        <w:pStyle w:val="Normal"/>
        <w:ind w:left="142"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ст налоговых доходов связан с увеличением расчетных поступлений по налогу на прибыль на 5 548,7 тыс. руб., по налогу на доходы физических лиц на 69 947,8 тыс. руб., по налогу на товары (работы, услуги), реализуемые на территории РФ на 9 971,6 тыс. руб., при этом уменьшаются плановые значения по доходам от государственной пошлины на 5 548,9 тыс. руб. </w:t>
      </w:r>
    </w:p>
    <w:p>
      <w:pPr>
        <w:pStyle w:val="Normal"/>
        <w:ind w:left="142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величение неналоговых доходов бюджета ЗАТО Железногорск в действующем году обусловлено ростом плановых назначений по доходам от использования имущества на 362,1 тыс. руб., платежей при пользовании природными ресурсами на 1 181,7 тыс. руб., дохода от платных услуг на 1 069,2 тыс. руб., доходов от продажи активов на 950,0 тыс. руб., доходов от штрафов, санкций, возмещения ущерба на 448,5 тыс. руб., прочих неналоговых доходов на 0,3 тыс. руб. 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 дополнительных безвозмездных перечислений из бюджета вышестоящего уровня в 2023 году входят: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осуществление дорожной деятельности в целях решения задач социально-экономического развития территорий за счет средств дорожного фонда (в сумме 43 000,0 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субсидии на реализацию инвестиционных проектов субъектами малого и среднего предпринимательства в приоритетных отраслях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(в сумме 7 142,0 тыс. руб.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убвенции на обеспечение государственных гарантий реализации прав на получение </w:t>
      </w:r>
      <w:r>
        <w:rPr>
          <w:i/>
          <w:sz w:val="28"/>
          <w:szCs w:val="28"/>
        </w:rPr>
        <w:t>общедоступного и бесплатного дошкольного образования</w:t>
      </w:r>
      <w:r>
        <w:rPr>
          <w:sz w:val="28"/>
          <w:szCs w:val="28"/>
        </w:rPr>
        <w:t xml:space="preserve"> в муниципальных дошкольных образовательных организациях, находящихся на территории края, общедоступного и бесплатного дошкольного образования в муниципальных общеобразовательных организациях, находящихся на территории края, в части обеспечения деятельности административно-хозяйственного, учебно-вспомогательного персонала и иных категорий работников образовательных организаций, участвующих в реализации общеобразовательных программ в соответствии с федеральными государственными образовательными стандартами (в общей сумме 971,0 тыс. руб.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расходной части местного бюджета в 2023 году в первую очередь связаны с отражением поступивших из Министерства финансов Красноярского края уведомлений о корректировке выделяемых ЗАТО Железногорск субсидий, субвенций, с распределением дополнительных налоговых, неналоговых доходов городского округа, с частичным перераспределением отдельных ассигнований между получателями, статьями, видами расходов местного бюджета, а также с сокращением действующих бюджетных обязательств, предназначавшихся ранее для обслуживания муниципального долга в связи с уменьшением объемов кредитов, планируемых к получению от кредитных организаци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За счет отмеченных финансовых источников (наряду с целевыми расходами по перечисленным выше краевым субсидиям) в рассматриваемом проекте решения дополнительно формируется ряд новых и увеличивается объем действующих бюджетных обязательств ЗАТО Железногорск, наиболее емкими из которых являются затраты: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</w:rPr>
        <w:t>на ремонт автодороги по ул. Саянская с заменой дорожного полотна и частичной заменой бордюрного камня, протяженностью 1265 м (в общей сумме 43 590,19 тыс. руб., 43 000,0 тыс. руб. в соответствии с уведомлениями министерства финансов Красноярского края; 590,19 тыс. руб. за счет средств местного бюджета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приобретение основных средств для осуществления дорожной деятельности - автогрейдера ГС-14.02 и комбинированной дорожной машины КО-529ДМ (в сумме 18 902,17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</w:rPr>
        <w:t>на субсидии субъектам малого и среднего предпринимательства для реализации инвестиционных проектов в приоритетных отраслях в соответствии с уведомлением министерства финансов Красноярского края (в сумме 7 142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</w:rPr>
        <w:t>на разработку проектно-сметной документации по проекту "Общественная территория Пляж (прилегающая к городскому озеру г. Железногорск, объединенная с западной частью парка им. С.М.Кирова)", являющемуся победителем Всероссийского конкурса лучших проектов создания комфортной городской среды (на сумму 4 000,0 тыс. 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содержания и сохранности объектов Муниципальной казны ЗАТО Железногорск (в общей сумме 1 806,86 тыс. руб.), в том числе арендных и свободных от прав третьих лиц в целях оплаты по исполнительным листам по решению суда на оплату коммунальных услуг муниципальных квартир (в сумме 973,9 тыс. руб.) и содержание нежилых зданий (эксплуатационное и техническое обслуживание на сумму 836,96 тыс. 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на </w:t>
      </w:r>
      <w:r>
        <w:rPr>
          <w:sz w:val="28"/>
          <w:szCs w:val="28"/>
        </w:rPr>
        <w:t>повышение оплаты труда отдельным категориям работников бюджетной сферы</w:t>
      </w:r>
      <w:r>
        <w:rPr>
          <w:color w:val="000000"/>
          <w:sz w:val="28"/>
          <w:szCs w:val="28"/>
        </w:rPr>
        <w:t xml:space="preserve"> (в сумме 971,0 тыс. 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/>
      </w:pPr>
      <w:r>
        <w:rPr>
          <w:sz w:val="28"/>
          <w:szCs w:val="28"/>
        </w:rPr>
        <w:t>на непрограммные расходы Финансового управления Администрации ЗАТО г. Железногорск в целях исполнения решений городского суда, в пользу истца за счет стоимости наследуемого имущества (в сумме 916,6 тыс. 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на организацию водоотвода на участке от автомобильной дороги, являющейся подъездом к гаражному кооперативу № 33, до автомобильной дороги по улице Загородная, вблизи жилого дома № 6 (в сумме 847,08 тыс. руб.);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одготовку и выпуск информационно-рекламных материалов социально-культурного значения (на приобретение фототехники, офисной техники, мебели, выполнения работ по изготовлению периодического печатного издания) (в сумме 846,0 тыс. руб.). 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зрезе отдельных сфер жизнедеятельности ЗАТО Железногорск в исследуемом проекте решения наблюдаются следующая динамика их бюджетного финансировании в 2023 году (приложение № 3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в сравнении с действующим бюджетом увеличение расходов городского округа осуществляется по 6 разделам бюджетной классификации из 10, представленных в местном бюджете: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щегосударственные вопросы» (на 2 723,5 тыс. руб. или на 0,6 %).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безопасность и правоохранительная деятельность» (на 354,5 тыс. руб. или на 1,0 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Национальная экономика» (на 69 044,2 тыс. руб. или на 12,5 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Жилищно-коммунальное хозяйство» (на 5 554,8 тыс. руб. или на 1,4 %)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Образование» (на 1 016,5 тыс. руб. или менее, чем на 0,1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Средства массовой информации» (на 800,5 тыс. руб. или на 3,9 %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бюджетных ассигнований обосновано производится по разделу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Обслуживание государственного и муниципального долга» (на 1 608,5 тыс. руб. или на 40,0 % с учетом изменения объема привлечения заемных кредитных средств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по 3 разделам бюджетной классификации изменения текущей корректировкой не предусмотрены: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- «Культура и кинематография»;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>- «Социальная политика»;</w:t>
      </w:r>
    </w:p>
    <w:p>
      <w:pPr>
        <w:pStyle w:val="Normal"/>
        <w:ind w:left="12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Физическая культура и спорт».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ассматриваемой связи необходимо также отметить, что в анализируемом проекте бюджета сумма расходов экономической направленности возрастает в текущему году на 72 990,5 тыс. руб. (или на 7,7 %), социальной направленности увеличивается на 1 016,5 тыс. руб. (или менее, чем на 0,1 %), административной направленности повышается на 3 878,5 тыс. руб. (или на 0,7 %). При этом традиционно совокупные затраты муниципального образования на финансирование сфер образования, культуры, спорта и социальной политики являются самыми значительными в структуре расходов местного бюджета и составляют в суммарном исчислении 3 267 309,0 тыс. руб. или 67,6% от их общего размера (приложение № 4).</w:t>
      </w:r>
    </w:p>
    <w:p>
      <w:pPr>
        <w:pStyle w:val="Normal"/>
        <w:ind w:firstLine="540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ставе муниципальных программ объемы бюджетного финансирования изменяются в 2023 году таким образом (приложение № 5):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увеличение суммы расходов осуществляется по 10 программам из 16, реализуемых на территории городского округа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</w:t>
      </w:r>
      <w:r>
        <w:rPr>
          <w:color w:val="000000"/>
          <w:sz w:val="28"/>
          <w:szCs w:val="28"/>
        </w:rPr>
        <w:t>Развитие образования ЗАТО Железногорск</w:t>
      </w:r>
      <w:r>
        <w:rPr>
          <w:sz w:val="28"/>
          <w:szCs w:val="28"/>
        </w:rPr>
        <w:t>» (на 971,0 тыс. руб. или менее, чем на 0,1 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еформирование и модернизация жилищно-коммунального хозяйства и повышение энергетической эффективности на территории ЗАТО Железногорск» (на 196,3 тыс. руб. или на 0,2 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Защита населения и территории ЗАТО Железногорск от чрезвычайных ситуаций природного и техногенного характера» (на 354,5 тыс. руб. или на 0,9 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культуры ЗАТО Железногорск» (на 198,5 тыс. руб. или менее, чем на 0,1 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Развитие инвестиционной, инновационной деятельности, малого и среднего предпринимательства на территории ЗАТО Железногорск» (на 7 142,0 тыс. руб. или на 195,2 %)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транспортной системы, содержание и благоустройство территории ЗАТО Железногорск» (на 62 749,3 тыс. руб. или на 9,9 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Управление муниципальным имуществом ЗАТО Железногорск (на 1 806,9 тыс. руб. или на 0,9 %)»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Гражданское общество - ЗАТО Железногорск» (на 846,0 тыс. руб. или на 3,5 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Обеспечение доступным и комфортным жильем граждан ЗАТО Железногорск» (на 313,0 тыс. руб. или на 0,6 %);</w:t>
      </w:r>
    </w:p>
    <w:p>
      <w:pPr>
        <w:pStyle w:val="Normal"/>
        <w:ind w:left="426" w:hanging="284"/>
        <w:jc w:val="both"/>
        <w:rPr/>
      </w:pPr>
      <w:r>
        <w:rPr>
          <w:sz w:val="28"/>
          <w:szCs w:val="28"/>
        </w:rPr>
        <w:t>- «Формирование современной городской среды на 2018-2025 годы» (на 4 000 тыс. руб. или на 3,8 %)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неизменными остаются объемы бюджетного финансирования по 5 муниципальным программам: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Охрана окружающей среды, воспроизводство природных ресурсов на территории ЗАТО Железногорск»;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Безопасный город»;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«Развитие физической культуры и спорта в ЗАТО Железногорск»; </w:t>
      </w:r>
    </w:p>
    <w:p>
      <w:pPr>
        <w:pStyle w:val="Normal"/>
        <w:ind w:left="426" w:hanging="284"/>
        <w:jc w:val="both"/>
        <w:rPr>
          <w:sz w:val="28"/>
          <w:szCs w:val="28"/>
        </w:rPr>
      </w:pPr>
      <w:r>
        <w:rPr>
          <w:sz w:val="28"/>
          <w:szCs w:val="28"/>
        </w:rPr>
        <w:t>- «Молодежь ЗАТО Железногорск в XXI веке»;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- «Развитие муниципальной службы в ЗАТО Железногорск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sz w:val="28"/>
          <w:szCs w:val="28"/>
        </w:rPr>
        <w:t>снижение размера бюджетных ассигнований производится по 1 программе: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>- «Управление муниципальными финансами в ЗАТО Железногорск» (на 1 608,5 тыс. руб. или на 2,7 % с учетом сокращения расходов, направляемых на обслуживание муниципального долга)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объем программных расходов возрастает в исследуемом проекте бюджета на 76 968,9 тыс. руб. или на 1,7 %, непрограммных расходов увеличивается на 916,6 тыс. руб. или 0,4 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вокупный размер бюджетных ассигнований по объектам капитального строительства и ремонта увеличивается в предлагаемом проекте бюджета на 6 353,7 тыс. руб. или на 11,0 % и доводится в суммарном исчислении до 63 985,8 тыс. руб. Это является важным, но недостаточным фактором для решения актуальной в ЗАТО Железногорск задачи по своевременному восстановлению и восполнению муниципальной собственно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корректированный в сторону уменьшения размер бюджетного дефицита по 2023 году, как и прежде, отвечает установленным для него требованиям действующего законодательства. При этом в составе источников его финансирования местной Администрацией обосновано предлагается использовать часть сформировавшихся на начало текущего года остатков бюджетных средств в объеме 106 116,3 тыс. руб. и кредитные заимствования в сумме 74 820,5 тыс. руб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</w:t>
      </w:r>
      <w:bookmarkStart w:id="0" w:name="_Hlk144217265"/>
      <w:r>
        <w:rPr>
          <w:sz w:val="28"/>
          <w:szCs w:val="28"/>
        </w:rPr>
        <w:t xml:space="preserve">обеспечение протокольного решения 23-ей сессии Совета депутатов </w:t>
      </w:r>
      <w:bookmarkEnd w:id="0"/>
      <w:r>
        <w:rPr>
          <w:sz w:val="28"/>
          <w:szCs w:val="28"/>
        </w:rPr>
        <w:t xml:space="preserve">в исследуемом проекте бюджета дополнительного финансирования не предусмотрено, общая сумма средств, направленных на эти цели, по-прежнему составляет 47 822,1 тыс. руб. Для сравнения, в аналогичном периоде прошлого года объем подобных средств составлял 108 148,0 тыс. руб. 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менения в доходных и расходных частях бюджета городского округа по плановому периоду 2024-2025 годов в полной мере связаны с прогнозируемым ростом налоговых доходов:</w:t>
      </w:r>
    </w:p>
    <w:p>
      <w:pPr>
        <w:pStyle w:val="Normal"/>
        <w:jc w:val="center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4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бюджета на 2024 год увеличивается на 91 939,0 тыс. руб. за счет роста налоговых доходов и составляет 4 043 023,3 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ЗАТО Железногорск на 2024 год уменьшается на 91 939,0 тыс. руб. и составит 56 495,0 тыс. руб. Кредиты, планируемые к получению от кредитных организаций, уменьшены на 91 939,0 тыс. руб.  и составят 56 495,0 тыс.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2025 году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щая сумма доходов бюджета на 2025 год увеличивается на 104 240,6 тыс. руб. за счет роста налоговых доходов и составит 4 001 694,7 тыс. 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ефицит бюджета ЗАТО Железногорск на 2025 год уменьшается на 104 240,6 тыс. руб. и составит 57 759,4 тыс. руб. Кредиты, планируемые к получению от кредитных организаций, уменьшены на 104 240,6 тыс. руб. и составят 57 759,4 тыс. руб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целом в анализируемом проекте бюджета соблюдаются определенные действующим законодательством предельные значения и ограничения по объему муниципального долга, расходам на его обслуживание, предельному объему муниципальных заимствований и размеру условно утверждаемых расходов по годам планового периода.</w:t>
      </w:r>
    </w:p>
    <w:p>
      <w:pPr>
        <w:pStyle w:val="Normal"/>
        <w:ind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качестве недостатков, замечаний и предложений к представленному проекту решения необходимо отметить следующее: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) Сформированные в исследуемом проекте бюджета объемы доходных поступлений хотя и возрастают, но не обеспечивают органам местного самоуправления реальных возможностей для качественного исполнения всех возложенных на них полномоч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Данное обстоятельство должно нацеливать эти органы на проведение результативной работы по привлечению дополнительных финансовых средств из бюджетов вышестоящего уровн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) Определенный в проекте решения размер бюджетных расходов, направляемых в 2023 году на объекты капитального строительства, является недостаточным для своевременного восстановления и восполнения муниципального имущества и требует его дальнейшего наращивания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) В проекте бюджета отсутствуют необходимые ассигнования на выполнение работ по оценке технического состояния автомобильных дорог общего пользования местного значения согласно требованиям</w:t>
      </w:r>
      <w:r>
        <w:rPr>
          <w:bCs/>
          <w:sz w:val="28"/>
          <w:szCs w:val="28"/>
        </w:rPr>
        <w:t xml:space="preserve"> Приказа Минтранса России от 07.08.2020 № 288 «</w:t>
      </w:r>
      <w:r>
        <w:rPr>
          <w:sz w:val="28"/>
          <w:szCs w:val="28"/>
        </w:rPr>
        <w:t>О порядке проведения оценки технического состояния автомобильных дорог», а также расходы на содержание, ремонт и эксплуатацию бесхозяйных объектов в соответствии решением Совета депутатов ЗАТО г. Железногорск от 27.05.2010 № 4-12Р «Об утверждении Порядка принятия в муниципальную собственность бесхозяйного имущества, находящегося на территории ЗАТО Железногорск»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Установленные в проекте решения объемы расходов на капитальный ремонт, ремонт и содержание автомобильных дорог общего пользования являются заниженными в сравнении с их расчетными значениями, определенными в соответствии с Постановлением Администрации ЗАТО       г. Железногорск от 31.01.2020 № 241 «Об утверждении правил расчета финансовых затрат на капитальный ремонт, ремонт и содержание автомобильных дорог местного значения на территории ЗАТО Железногорск»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этой связи в последующем предлагается обеспечить выделение дополнительных средств на указанные цели, в том числе за счет результативного взаимодействия с органами региональной власти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) Согласно положениям Устава ЗАТО Железногорск в проекте бюджета необходимо предусмотреть расходы на проведение выборов в Совет депутатов ЗАТО г. Железногорск в 2025 году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) Проект решения не предусматривает увеличения средств на обеспечение протокольного решения 23-ей сессии Совета депутатов.</w:t>
      </w:r>
    </w:p>
    <w:p>
      <w:pPr>
        <w:pStyle w:val="Normal"/>
        <w:ind w:firstLine="709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) Для улучшения основных характеристик и показателей результативности исполнения рассматриваемого бюджета его участникам предлагается продолжить совместную работу по обеспечению дополнительных доходных поступлений и экономии текущих расходов с целью повышения бюджетной обеспеченности муниципальной территории и исключения или максимального сокращения утвержденного на 2023 год объема кредитных заимствований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u w:val="single"/>
        </w:rPr>
        <w:t>Общий выв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результатам проведенного анализа представленный проект решения «О внесении изменений и дополнений в решение Совета депутатов ЗАТО      г. Железногорск от 15.12.2022 № 23-289Р «О бюджете ЗАТО Железногорск на 2023 год и плановый период 2024-2025 годов» может быть рекомендован Счетной палатой к утверждению представительным органом местного самоуправления с учетом отмеченных в настоящем заключении недостатков, замечаний и предложени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 председател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четной палаты ЗАТО Железногорск</w:t>
        <w:tab/>
        <w:tab/>
        <w:tab/>
        <w:tab/>
        <w:t>А.И. Панкрац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2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260"/>
        </w:tabs>
        <w:ind w:left="12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07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с от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TextBodyIndent">
    <w:name w:val="Body Text Indent"/>
    <w:basedOn w:val="Normal"/>
    <w:pPr>
      <w:ind w:firstLine="851"/>
    </w:pPr>
    <w:rPr>
      <w:sz w:val="28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8T08:25:00Z</dcterms:created>
  <dc:creator>Lifanov</dc:creator>
  <dc:description/>
  <cp:keywords/>
  <dc:language>en-US</dc:language>
  <cp:lastModifiedBy>Алексей И. Панкрац</cp:lastModifiedBy>
  <cp:lastPrinted>2023-08-29T13:54:00Z</cp:lastPrinted>
  <dcterms:modified xsi:type="dcterms:W3CDTF">2023-08-30T08:33:00Z</dcterms:modified>
  <cp:revision>10</cp:revision>
  <dc:subject/>
  <dc:title/>
</cp:coreProperties>
</file>